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/>
            <w:bCs/>
            <w:color w:val="000080"/>
            <w:sz w:val="20"/>
            <w:u w:val="single"/>
          </w:rPr>
          <w:t>DECRETO Nº 4.703, DE 21 DE MAIO DE 2003.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4419" w:leader="none"/>
        </w:tabs>
        <w:ind w:left="4320" w:hanging="0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ispõe sobre o Programa Nacional da Diversidade Biológica - PRONABIO e a Comissão Nacional da Biodiversidade, e dá outras providências.</w:t>
      </w:r>
    </w:p>
    <w:p>
      <w:pPr>
        <w:pStyle w:val="NormalWeb"/>
        <w:rPr/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PRESIDENTE DA REPÚBLICA</w:t>
      </w:r>
      <w:r>
        <w:rPr>
          <w:rFonts w:cs="Arial" w:ascii="Arial" w:hAnsi="Arial"/>
          <w:sz w:val="20"/>
        </w:rPr>
        <w:t>, no uso das atribuições que lhe confere o art. 84, incisos IV e VI, alínea "a", da Constituição, e tendo em vista o disposto no Decreto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2.519, de 16 de março de 1998,</w:t>
      </w:r>
    </w:p>
    <w:p>
      <w:pPr>
        <w:pStyle w:val="NormalWeb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CRETA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  O Programa Nacional da Diversidade Biológica - PRONABIO e a Comissão Coordenadora do PRONABIO, doravante denominada Comissão Nacional de Biodiversidade, instituídos pelo </w:t>
      </w:r>
      <w:hyperlink r:id="rId3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1.354, de 29 de dezembro de 1994</w:t>
        </w:r>
      </w:hyperlink>
      <w:r>
        <w:rPr>
          <w:rFonts w:cs="Arial" w:ascii="Arial" w:hAnsi="Arial"/>
          <w:sz w:val="20"/>
        </w:rPr>
        <w:t>, passam a reger-se pelas disposições deste Decret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O PRONABIO tem por objetivo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 - orientar a elaboração e a implementação da Política Nacional da Biodiversidade, com base nos princípios e diretrizes instituídos pelo </w:t>
      </w:r>
      <w:hyperlink r:id="rId4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4.339, de 22 de agosto de 2002</w:t>
        </w:r>
      </w:hyperlink>
      <w:r>
        <w:rPr>
          <w:rFonts w:cs="Arial" w:ascii="Arial" w:hAnsi="Arial"/>
          <w:sz w:val="20"/>
        </w:rPr>
        <w:t>, mediante a promoção de parceria com a sociedade civil para o conhecimento e a conservação da diversidade biológica, a utilização sustentável de seus componentes e a repartição justa e eqüitativa dos benefícios derivados de sua utilização, de acordo com os princípios e diretrizes da Convenção sobre Diversidade Biológica, da Agenda 21, da Agenda 21 brasileira e da Política Nacional do Meio Ambient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mover a implementação dos compromissos assumidos pelo Brasil junto à Convenção sobre Diversidade Biológica e orientar a elaboração e apresentação de relatórios nacionais perante esta Convenç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rticular as ações para implementação dos princípios e diretrizes da Política Nacional da Biodiversidade no âmbito do Sistema Nacional do Meio Ambiente - SISNAMA e junto aos órgãos e entidades da União, Estados, Distrito Federal, Municípios e da sociedade civil;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formular e implantar programas e projetos em apoio à execução das ações previstas no </w:t>
      </w:r>
      <w:hyperlink r:id="rId5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4.339, de 2002</w:t>
        </w:r>
      </w:hyperlink>
      <w:r>
        <w:rPr>
          <w:rFonts w:cs="Arial" w:ascii="Arial" w:hAnsi="Arial"/>
          <w:sz w:val="20"/>
        </w:rPr>
        <w:t>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estimular a cooperação interinstitucional e internacional, inclusive por meio do mecanismo de intermediação da Convenção sobre Diversidade Biológica, para a melhoria da implementação das ações de gestão da biodiversidade;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I - promover a elaboração de propostas de criação ou modificação de instrumentos necessários à boa execução das ações previstas no </w:t>
      </w:r>
      <w:hyperlink r:id="rId6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4.339, de 2002</w:t>
        </w:r>
      </w:hyperlink>
      <w:r>
        <w:rPr>
          <w:rFonts w:cs="Arial" w:ascii="Arial" w:hAnsi="Arial"/>
          <w:sz w:val="20"/>
        </w:rPr>
        <w:t>, em articulação com os Ministérios afetos aos temas tratad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promover a integração de políticas setoriais para aumentar a sinergia na implementação de ações direcionadas à gestão sustentável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 - promover ações, projetos, pesquisas e estudos com o objetivo de produzir e disseminar informações e conhecimento sobre 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X - estimular a capacitação de recursos humanos, o fortalecimento institucional e a sensibilização pública para a conservação e uso sustentável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 - orientar as ações de acompanhamento e avaliação da execução dos componentes temáticos para atendimento aos princípios e diretrizes para implementação da Política Nacional da Biodiversidade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 - orientar o acompanhamento da execução das ações previstas para implementação dos princípios e diretrizes da Política Nacional da Biodiversidade, inclusive mediante a definição de indicadores adequados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3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O PRONABIO deverá ser implementado por meio de ações de âmbito nacional ou direcionadas a conjuntos de biomas, com estrutura que compreenda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componentes temático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conhecimento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conservação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utilização sustentável dos componentes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monitoramento, avaliação, prevenção e mitigação de impactos sobre 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) acesso aos recursos genéticos e aos conhecimentos tradicionais associados e repartição de benefíci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) educação, sensibilização pública, informação e divulgação sobre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) fortalecimento jurídico e institucional para a gestão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conjunto de bioma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Amazôn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Cerrado e Panta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Caating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Mata Atlântica e Campos Sulin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) Zona Costeira e Marinha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4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Compete ao Ministério do Meio Ambiente supervisionar a implementação do PRONABI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5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O PRONABIO será financiado com recursos do Tesouro Nacional e recursos captados no País e no exterior, junto a órgãos governamentais, privados e multilaterais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6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A Comissão Nacional de Biodiversidade tem como finalidade coordenar, acompanhar e avaliar as ações do PRONABIO, competindo-lhe, especialmente: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 - coordenar a elaboração da Política Nacional da Biodiversidade, com base nos princípios e diretrizes previstos no </w:t>
      </w:r>
      <w:hyperlink r:id="rId7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4.339, de 2002;</w:t>
        </w:r>
      </w:hyperlink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promover a implementação dos compromissos assumidos pelo Brasil junto à Convenção sobre Diversidade Biológ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aprovar a metodologia para elaboração e o texto final dos relatórios nacionais para a Convenção sobre Diversidade Biológica;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 - propor medidas para o cumprimento, pelo Poder Público Federal, dos princípios e diretrizes para implementação da Política Nacional da Biodiversidade, instituídos pelo </w:t>
      </w:r>
      <w:hyperlink r:id="rId8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4.339, de 2002</w:t>
        </w:r>
      </w:hyperlink>
      <w:r>
        <w:rPr>
          <w:rFonts w:cs="Arial" w:ascii="Arial" w:hAnsi="Arial"/>
          <w:sz w:val="20"/>
        </w:rPr>
        <w:t>, estimulando a descentralização da execução das ações e assegurando a participação dos setores interessad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prestar assistência técnica aos agentes públicos e privados responsáveis pela execução da Política Nacional da Biodiversidade no território nacional, para que seus princípios, diretrizes e objetivos sejam cumprid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promover articulação entre programas, projetos e atividades relativas à implementação dos princípios e diretrizes da Política Nacional da Biodiversidade, e promover a integração de políticas setoriais relevante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propor diretrizes gerais do PRONABIO em apoio à execução das ações previstas para implementação dos princípios e diretrizes da Política Nacional da Biodiversidade, e identificar demandas e fontes de recursos financeiro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 - identificar a necessidade e propor a criação ou modificação de instrumentos necessários à boa execução dos princípios e diretrizes para implementação da Política Nacional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X - estimular a cooperação interinstitucional e internacional para a implementação dos princípios e diretrizes da Política Nacional da Biodiversidade e da Convenção sobre Diversidade Biológica no Paí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 - identificar e propor áreas e ações prioritárias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 de pesquisa sobre a diversidade biológ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) de conservação da diversidade biológ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) de utilização sustentável de componentes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 de monitoramento, avaliação, prevenção e mitigação de impactos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) de repartição de benefícios derivados da utilização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 - identificar, propor e estimular ações de capacitação de recursos humanos, fortalecimento institucional e sensibilização públic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 - estabelecer critérios gerais de aceitação e seleção de projetos e selecionar projetos no âmbito de programas relacionados à proteção da biodiversidade, quando especialmente designada para ta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I - promover debates e consultas públicas sobre os temas relacionados à formulação de propostas referentes à Política Nacional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V - criar e coordenar câmaras técnicas, compostas por convidados e membros dela integrantes, com a finalidade de promover a discussão e a articulação em temas relevantes para a implementação dos princípios e diretrizes da Política Nacional da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 - acompanhar e avaliar a execução dos componentes temáticos para a implementação dos princípios e diretrizes da Política Nacional da Biodiversidade e coordenar a elaboração de relatórios nacionais sobre biodiversida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I - acompanhar a execução das ações previstas para atendimento aos princípios e diretrizes para implementação da Política Nacional da Biodiversidade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II - apresentar proposta de regimento interno ao Ministro de Estado do Meio Ambiente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7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A Comissão Nacional de Biodiversidade será presidida pelo Secretário de Biodiversidade e Florestas do Ministério do Meio Ambiente e, nos seus afastamentos e impedimentos legais ou regulamentares, pelo Diretor de Conservação da Biodiversidade, e terá em sua composição, além de seu Presidente, um representante dos seguintes órgãos e organizações da sociedade civil: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 - Ministério do Meio Ambient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 - Ministério da Ciência e Tecnologi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II - Ministério da Agricultura, Pecuária e Abastecime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V - Ministério da Saúde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- Ministério das Relações Exteriores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 - Ministério do Planejamento, Orçamento e Gestã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 - Ministério do Desenvolvimento Agrári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 - Ministério da Integração Nacional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X - Associação Brasileira das Entidades Estaduais de Meio Ambiente - ABEMA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 - comunidade acadêmica, indicado pela Sociedade Brasileira para o Progresso da Ciência - SBPC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 - comunidade acadêmica, indicado pela Academia Brasileira de Ciências - ABC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 - organizações não-governamentais ambientalistas, indicado pelo Fórum de ONGs e Movimentos Sociais para o Meio Ambiente e para o Desenvolvime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II - movimentos sociais, indicado pelo Fórum de ONGs e Movimentos Sociais para o Meio Ambiente e para o Desenvolvimento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V - povos indígenas, indicado pela Coordenação das Organizações Indígenas da Amazônia - COIAB;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 - setores empresariais vinculados à agricultura, indicado pela Confederação Nacional da Agricultura - CNA; e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I - setores empresariais vinculados à indústria, indicado pela Confederação Nacional da Indústria - CNI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 1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Os representantes do Poder Público, juntamente com seus suplentes, serão indicados pelo Ministro titular da respectiva Pasta e designados pelo Ministro de Estado do Meio Ambiente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 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Os representantes das entidades não-governamentais relacionadas nos incisos IX a XVI, e seus suplentes, serão indicados por suas organizações e designados pelo Ministro de Estado do Meio Ambiente, com mandato de dois anos, renovável por igual período,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8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Poderão participar das reuniões da Comissão Nacional de Biodiversidade, a convite de seu Presidente, representantes de outros órgãos e entidades da administração pública, bem como pessoas físicas e representantes de pessoas jurídicas que, por sua experiência pessoal ou institucional, possam contribuir para os debates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9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>  A Comissão Nacional de Biodiversidade deliberará por maioria simples, com quórum mínimo de metade mais um, e seu Presidente votará somente em casos de empate, quando terá o voto de qualidad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0.  O Ministério do Meio Ambiente proverá os serviços de apoio técnico-administrativo da Comissão Nacional de Biodiversidad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t. 11.  A participação na Comissão Nacional de Biodiversidade é considerada como de relevante interesse público e não enseja qualquer tipo de remuneração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rt. 12.  Fica revogado o </w:t>
      </w:r>
      <w:hyperlink r:id="rId9">
        <w:r>
          <w:rPr>
            <w:rStyle w:val="InternetLink"/>
            <w:rFonts w:cs="Arial" w:ascii="Arial" w:hAnsi="Arial"/>
            <w:sz w:val="20"/>
          </w:rPr>
          <w:t>Decreto n</w:t>
        </w:r>
        <w:r>
          <w:rPr>
            <w:rStyle w:val="InternetLink"/>
            <w:rFonts w:cs="Arial" w:ascii="Arial" w:hAnsi="Arial"/>
            <w:sz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</w:rPr>
          <w:t xml:space="preserve"> 1.354, de 29 de dezembro de 1994.</w:t>
        </w:r>
      </w:hyperlink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sília, 21 de maio de 2003; 182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da Independência e 115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da República.</w:t>
      </w:r>
    </w:p>
    <w:p>
      <w:pPr>
        <w:pStyle w:val="NormalWeb"/>
        <w:rPr>
          <w:i/>
          <w:i/>
        </w:rPr>
      </w:pPr>
      <w:r>
        <w:rPr>
          <w:rFonts w:cs="Arial" w:ascii="Arial" w:hAnsi="Arial"/>
          <w:sz w:val="20"/>
        </w:rPr>
        <w:t>LUIZ INÁCIO LULA DA SILVA</w:t>
        <w:br/>
      </w:r>
      <w:r>
        <w:rPr>
          <w:rFonts w:cs="Arial" w:ascii="Arial" w:hAnsi="Arial"/>
          <w:i/>
          <w:sz w:val="20"/>
        </w:rPr>
        <w:t>Celso Luiz Nunes Amorim</w:t>
        <w:br/>
        <w:t>Roberto Rodrigues</w:t>
        <w:br/>
        <w:t>Guido Mantega</w:t>
        <w:br/>
        <w:t>Roberto Átila Amaral Vieira</w:t>
        <w:br/>
        <w:t>Marina Silva</w:t>
        <w:br/>
        <w:t>Ciro Ferreira Gomes</w:t>
        <w:br/>
        <w:t>Miguel Soldatelli Rosseto</w:t>
      </w:r>
    </w:p>
    <w:p>
      <w:pPr>
        <w:pStyle w:val="NormalWeb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Este texto não substitui o publicado no D.O.U. de 22.5.2003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DEC 4.703-2003?OpenDocument" TargetMode="External"/><Relationship Id="rId3" Type="http://schemas.openxmlformats.org/officeDocument/2006/relationships/hyperlink" Target="https://www.planalto.gov.br/ccivil_03/decreto/D1354.htm" TargetMode="External"/><Relationship Id="rId4" Type="http://schemas.openxmlformats.org/officeDocument/2006/relationships/hyperlink" Target="https://www.planalto.gov.br/ccivil_03/decreto/2002/D4339.htm" TargetMode="External"/><Relationship Id="rId5" Type="http://schemas.openxmlformats.org/officeDocument/2006/relationships/hyperlink" Target="https://www.planalto.gov.br/ccivil_03/decreto/2002/D4339.htm" TargetMode="External"/><Relationship Id="rId6" Type="http://schemas.openxmlformats.org/officeDocument/2006/relationships/hyperlink" Target="https://www.planalto.gov.br/ccivil_03/decreto/2002/D4339.htm" TargetMode="External"/><Relationship Id="rId7" Type="http://schemas.openxmlformats.org/officeDocument/2006/relationships/hyperlink" Target="https://www.planalto.gov.br/ccivil_03/decreto/2002/D4339.htm" TargetMode="External"/><Relationship Id="rId8" Type="http://schemas.openxmlformats.org/officeDocument/2006/relationships/hyperlink" Target="https://www.planalto.gov.br/ccivil_03/decreto/2002/D4339.htm" TargetMode="External"/><Relationship Id="rId9" Type="http://schemas.openxmlformats.org/officeDocument/2006/relationships/hyperlink" Target="https://www.planalto.gov.br/ccivil_03/decreto/D1354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35:00Z</dcterms:created>
  <dc:creator>Beatriz</dc:creator>
  <dc:description/>
  <dc:language>en-US</dc:language>
  <cp:lastModifiedBy>renctas</cp:lastModifiedBy>
  <dcterms:modified xsi:type="dcterms:W3CDTF">2005-04-06T18:11:00Z</dcterms:modified>
  <cp:revision>3</cp:revision>
  <dc:subject/>
  <dc:title>DECRETO Nº 4</dc:title>
</cp:coreProperties>
</file>