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/>
      </w:pPr>
      <w:hyperlink r:id="rId2">
        <w:r>
          <w:rPr>
            <w:rStyle w:val="InternetLink"/>
            <w:rFonts w:cs="Arial" w:ascii="Arial" w:hAnsi="Arial"/>
            <w:b/>
            <w:b/>
            <w:bCs/>
            <w:color w:val="000080"/>
            <w:sz w:val="20"/>
            <w:u w:val="single"/>
          </w:rPr>
          <w:t>DECRETO Nº 4.724, DE 9 DE JUNHO DE 2003.</w:t>
        </w:r>
      </w:hyperlink>
    </w:p>
    <w:p>
      <w:pPr>
        <w:pStyle w:val="NormalWeb"/>
        <w:jc w:val="center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Aprova a Estrutura Regimental e o Quadro Demonstrativo dos Cargos em Comissão e das Funções Gratificadas do Ministério da Ciência e Tecnologia, e dá outras providências.</w:t>
      </w:r>
    </w:p>
    <w:p>
      <w:pPr>
        <w:pStyle w:val="NormalWeb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Web"/>
        <w:rPr/>
      </w:pPr>
      <w:r>
        <w:rPr>
          <w:rFonts w:cs="Arial" w:ascii="Arial" w:hAnsi="Arial"/>
          <w:b/>
          <w:sz w:val="20"/>
        </w:rPr>
        <w:t>       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O</w:t>
      </w:r>
      <w:r>
        <w:rPr>
          <w:rStyle w:val="StrongEmphasis"/>
          <w:rFonts w:cs="Arial" w:ascii="Arial" w:hAnsi="Arial"/>
          <w:sz w:val="20"/>
        </w:rPr>
        <w:t xml:space="preserve"> PRESIDENTE DA REPÚBLICA</w:t>
      </w:r>
      <w:r>
        <w:rPr>
          <w:rFonts w:cs="Arial" w:ascii="Arial" w:hAnsi="Arial"/>
          <w:sz w:val="20"/>
        </w:rPr>
        <w:t>, no uso da atribuição que lhe confere o art. 84, incisos IV e VI, alínea "a", da Constituição, e tendo em vista o disposto nos</w:t>
      </w:r>
      <w:r>
        <w:fldChar w:fldCharType="begin"/>
      </w:r>
      <w:r>
        <w:rPr>
          <w:rStyle w:val="InternetLink"/>
          <w:sz w:val="20"/>
          <w:rFonts w:cs="Arial" w:ascii="Arial" w:hAnsi="Arial"/>
        </w:rPr>
        <w:instrText xml:space="preserve"> HYPERLINK "https://www.planalto.gov.br/ccivil_03/LEIS/2003/L10.683.htm" \l "art47"</w:instrText>
      </w:r>
      <w:r>
        <w:rPr>
          <w:rStyle w:val="InternetLink"/>
          <w:sz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</w:rPr>
        <w:t xml:space="preserve"> arts. 47</w:t>
      </w:r>
      <w:r>
        <w:rPr>
          <w:rStyle w:val="InternetLink"/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 </w:t>
      </w:r>
      <w:r>
        <w:fldChar w:fldCharType="begin"/>
      </w:r>
      <w:r>
        <w:rPr>
          <w:rStyle w:val="InternetLink"/>
          <w:sz w:val="20"/>
          <w:rFonts w:cs="Arial" w:ascii="Arial" w:hAnsi="Arial"/>
        </w:rPr>
        <w:instrText xml:space="preserve"> HYPERLINK "https://www.planalto.gov.br/ccivil_03/LEIS/2003/L10.683.htm" \l "art50"</w:instrText>
      </w:r>
      <w:r>
        <w:rPr>
          <w:rStyle w:val="InternetLink"/>
          <w:sz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</w:rPr>
        <w:t>50 da Lei n</w:t>
      </w:r>
      <w:r>
        <w:rPr>
          <w:rStyle w:val="InternetLink"/>
          <w:sz w:val="20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  <w:strike/>
          <w:sz w:val="20"/>
        </w:rPr>
        <w:t>º</w:t>
      </w:r>
      <w:r>
        <w:rPr>
          <w:rStyle w:val="InternetLink"/>
          <w:rFonts w:cs="Arial" w:ascii="Arial" w:hAnsi="Arial"/>
          <w:sz w:val="20"/>
        </w:rPr>
        <w:t xml:space="preserve"> 10.683, de 28 de maio de 2003,</w:t>
      </w:r>
    </w:p>
    <w:p>
      <w:pPr>
        <w:pStyle w:val="NormalWeb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       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DECRETA:</w:t>
      </w:r>
    </w:p>
    <w:p>
      <w:pPr>
        <w:pStyle w:val="NormalWeb"/>
        <w:rPr/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1</w:t>
      </w:r>
      <w:r>
        <w:rPr>
          <w:rFonts w:cs="Arial" w:ascii="Arial" w:hAnsi="Arial"/>
          <w:strike/>
          <w:sz w:val="20"/>
        </w:rPr>
        <w:t>º</w:t>
      </w:r>
      <w:r>
        <w:rPr>
          <w:rFonts w:cs="Arial" w:ascii="Arial" w:hAnsi="Arial"/>
          <w:sz w:val="20"/>
        </w:rPr>
        <w:t>  Ficam aprovados a Estrutura Regimental e o Quadro Demonstrativo dos Cargos em Comissão e das Funções Gratificadas do Ministério da Ciência e Tecnologia, na forma dos Anexos I e II a este Decreto.</w:t>
      </w:r>
    </w:p>
    <w:p>
      <w:pPr>
        <w:pStyle w:val="NormalWeb"/>
        <w:rPr/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2</w:t>
      </w:r>
      <w:r>
        <w:rPr>
          <w:rFonts w:cs="Arial" w:ascii="Arial" w:hAnsi="Arial"/>
          <w:strike/>
          <w:sz w:val="20"/>
        </w:rPr>
        <w:t>º</w:t>
      </w:r>
      <w:r>
        <w:rPr>
          <w:rFonts w:cs="Arial" w:ascii="Arial" w:hAnsi="Arial"/>
          <w:sz w:val="20"/>
        </w:rPr>
        <w:t>  Em decorrência do disposto no art. 1</w:t>
      </w:r>
      <w:r>
        <w:rPr>
          <w:rFonts w:cs="Arial" w:ascii="Arial" w:hAnsi="Arial"/>
          <w:strike/>
          <w:sz w:val="20"/>
        </w:rPr>
        <w:t>º</w:t>
      </w:r>
      <w:r>
        <w:rPr>
          <w:rFonts w:cs="Arial" w:ascii="Arial" w:hAnsi="Arial"/>
          <w:sz w:val="20"/>
        </w:rPr>
        <w:t>, ficam remanejados, na forma do Anexo III a este Decreto, os seguintes cargos em comissão do Grupo-Direção e Assessoramento Superiores - DAS e Funções Gratificadas - FG: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 - da Secretaria de Gestão, do Ministério do Planejamento, Orçamento e Gestão, para o Ministério da Ciência e Tecnologia: três DAS 102.4; e sete DAS 102.3; e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 - do Ministério da Ciência e Tecnologia para a Secretaria de Gestão, do Ministério do Planejamento, Orçamento e Gestão: dois DAS 101.5; sete DAS 101.3; seis DAS 101.2; um DAS 101.1; treze DAS 102.2; quatorze DAS 102.1; treze FG-1; quatro FG-2; e duas FG-3.</w:t>
      </w:r>
    </w:p>
    <w:p>
      <w:pPr>
        <w:pStyle w:val="NormalWeb"/>
        <w:rPr/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3</w:t>
      </w:r>
      <w:r>
        <w:rPr>
          <w:rFonts w:cs="Arial" w:ascii="Arial" w:hAnsi="Arial"/>
          <w:strike/>
          <w:sz w:val="20"/>
        </w:rPr>
        <w:t>º</w:t>
      </w:r>
      <w:r>
        <w:rPr>
          <w:rFonts w:cs="Arial" w:ascii="Arial" w:hAnsi="Arial"/>
          <w:sz w:val="20"/>
        </w:rPr>
        <w:t>  Os apostilamentos decorrentes da aprovação da Estrutura Regimental de que trata o art. 1</w:t>
      </w:r>
      <w:r>
        <w:rPr>
          <w:rFonts w:cs="Arial" w:ascii="Arial" w:hAnsi="Arial"/>
          <w:strike/>
          <w:sz w:val="20"/>
        </w:rPr>
        <w:t>º</w:t>
      </w:r>
      <w:r>
        <w:rPr>
          <w:rFonts w:cs="Arial" w:ascii="Arial" w:hAnsi="Arial"/>
          <w:sz w:val="20"/>
        </w:rPr>
        <w:t xml:space="preserve"> deverão ocorrer no prazo de vinte dias, contado da data de publicação deste Decreto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arágrafo único.  Após os apostilamentos previstos no caput, o Ministro de Estado da Ciência e Tecnologia fará publicar, no Diário Oficial da União, no prazo de trinta dias, contado da data de publicação deste Decreto, relação nominal dos titulares dos cargos em comissão do Grupo-Direção e Assessoramento Superiores - DAS, a que se refere o Anexo I, indicando, inclusive, o número de cargos vagos, sua denominação e respectivo nível.</w:t>
      </w:r>
    </w:p>
    <w:p>
      <w:pPr>
        <w:pStyle w:val="NormalWeb"/>
        <w:rPr/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4</w:t>
      </w:r>
      <w:r>
        <w:rPr>
          <w:rFonts w:cs="Arial" w:ascii="Arial" w:hAnsi="Arial"/>
          <w:strike/>
          <w:sz w:val="20"/>
        </w:rPr>
        <w:t>º</w:t>
      </w:r>
      <w:r>
        <w:rPr>
          <w:rFonts w:cs="Arial" w:ascii="Arial" w:hAnsi="Arial"/>
          <w:sz w:val="20"/>
        </w:rPr>
        <w:t xml:space="preserve">  O caput do </w:t>
      </w:r>
      <w:r>
        <w:fldChar w:fldCharType="begin"/>
      </w:r>
      <w:r>
        <w:rPr>
          <w:rStyle w:val="InternetLink"/>
          <w:sz w:val="20"/>
          <w:rFonts w:cs="Arial" w:ascii="Arial" w:hAnsi="Arial"/>
        </w:rPr>
        <w:instrText xml:space="preserve"> HYPERLINK "https://www.planalto.gov.br/ccivil_03/decreto/D1752.htm" \l "art1"</w:instrText>
      </w:r>
      <w:r>
        <w:rPr>
          <w:rStyle w:val="InternetLink"/>
          <w:sz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</w:rPr>
        <w:t>art. 1</w:t>
      </w:r>
      <w:r>
        <w:rPr>
          <w:rStyle w:val="InternetLink"/>
          <w:sz w:val="20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  <w:strike/>
          <w:sz w:val="20"/>
        </w:rPr>
        <w:t>º</w:t>
      </w:r>
      <w:r>
        <w:rPr>
          <w:rStyle w:val="InternetLink"/>
          <w:rFonts w:cs="Arial" w:ascii="Arial" w:hAnsi="Arial"/>
          <w:sz w:val="20"/>
        </w:rPr>
        <w:t xml:space="preserve"> do Decreto n</w:t>
      </w:r>
      <w:r>
        <w:rPr>
          <w:rStyle w:val="InternetLink"/>
          <w:rFonts w:cs="Arial" w:ascii="Arial" w:hAnsi="Arial"/>
          <w:strike/>
          <w:sz w:val="20"/>
        </w:rPr>
        <w:t>º</w:t>
      </w:r>
      <w:r>
        <w:rPr>
          <w:rStyle w:val="InternetLink"/>
          <w:rFonts w:cs="Arial" w:ascii="Arial" w:hAnsi="Arial"/>
          <w:sz w:val="20"/>
        </w:rPr>
        <w:t xml:space="preserve"> 1.752, de 20 de dezembro de 1995</w:t>
      </w:r>
      <w:r>
        <w:rPr>
          <w:rFonts w:cs="Arial" w:ascii="Arial" w:hAnsi="Arial"/>
          <w:sz w:val="20"/>
        </w:rPr>
        <w:t>, passa a vigorar com a seguinte redação:</w:t>
      </w:r>
    </w:p>
    <w:p>
      <w:pPr>
        <w:pStyle w:val="NormalWeb"/>
        <w:ind w:left="1440" w:right="1440" w:hanging="0"/>
        <w:rPr/>
      </w:pPr>
      <w:r>
        <w:rPr>
          <w:rFonts w:cs="Arial" w:ascii="Arial" w:hAnsi="Arial"/>
          <w:sz w:val="20"/>
        </w:rPr>
        <w:t>"Art. 1</w:t>
      </w:r>
      <w:r>
        <w:rPr>
          <w:rFonts w:cs="Arial" w:ascii="Arial" w:hAnsi="Arial"/>
          <w:strike/>
          <w:sz w:val="20"/>
        </w:rPr>
        <w:t>º</w:t>
      </w:r>
      <w:r>
        <w:rPr>
          <w:rFonts w:cs="Arial" w:ascii="Arial" w:hAnsi="Arial"/>
          <w:sz w:val="20"/>
        </w:rPr>
        <w:t>  A Comissão Técnica Nacional de Biossegurança - CTNBio vincula-se ao Gabinete do Ministro de Estado da Ciência e Tecnologia." (NR)</w:t>
      </w:r>
    </w:p>
    <w:p>
      <w:pPr>
        <w:pStyle w:val="NormalWeb"/>
        <w:rPr/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5</w:t>
      </w:r>
      <w:r>
        <w:rPr>
          <w:rFonts w:cs="Arial" w:ascii="Arial" w:hAnsi="Arial"/>
          <w:strike/>
          <w:sz w:val="20"/>
        </w:rPr>
        <w:t>º</w:t>
      </w:r>
      <w:r>
        <w:rPr>
          <w:rFonts w:cs="Arial" w:ascii="Arial" w:hAnsi="Arial"/>
          <w:sz w:val="20"/>
        </w:rPr>
        <w:t>  Os regimentos internos dos órgãos do Ministério da Ciência e Tecnologia serão aprovados pelo Ministro de Estado e publicados no Diário Oficial da União, no prazo de noventa dias, contado da data de publicação deste Decreto.</w:t>
      </w:r>
    </w:p>
    <w:p>
      <w:pPr>
        <w:pStyle w:val="NormalWeb"/>
        <w:rPr/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 6</w:t>
      </w:r>
      <w:r>
        <w:rPr>
          <w:rFonts w:cs="Arial" w:ascii="Arial" w:hAnsi="Arial"/>
          <w:strike/>
          <w:sz w:val="20"/>
        </w:rPr>
        <w:t>º</w:t>
      </w:r>
      <w:r>
        <w:rPr>
          <w:rFonts w:cs="Arial" w:ascii="Arial" w:hAnsi="Arial"/>
          <w:sz w:val="20"/>
        </w:rPr>
        <w:t>  Este Decreto entra em vigor na data de sua publicação.</w:t>
      </w:r>
    </w:p>
    <w:p>
      <w:pPr>
        <w:pStyle w:val="NormalWeb"/>
        <w:rPr/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 7</w:t>
      </w:r>
      <w:r>
        <w:rPr>
          <w:rFonts w:cs="Arial" w:ascii="Arial" w:hAnsi="Arial"/>
          <w:strike/>
          <w:sz w:val="20"/>
        </w:rPr>
        <w:t>º</w:t>
      </w:r>
      <w:r>
        <w:rPr>
          <w:rFonts w:cs="Arial" w:ascii="Arial" w:hAnsi="Arial"/>
          <w:sz w:val="20"/>
        </w:rPr>
        <w:t xml:space="preserve">  Ficam revogados os </w:t>
      </w:r>
      <w:hyperlink r:id="rId3">
        <w:r>
          <w:rPr>
            <w:rStyle w:val="InternetLink"/>
            <w:rFonts w:cs="Arial" w:ascii="Arial" w:hAnsi="Arial"/>
            <w:sz w:val="20"/>
          </w:rPr>
          <w:t>Decretos n</w:t>
        </w:r>
        <w:r>
          <w:rPr>
            <w:rStyle w:val="InternetLink"/>
            <w:rFonts w:cs="Arial" w:ascii="Arial" w:hAnsi="Arial"/>
            <w:strike/>
            <w:sz w:val="20"/>
          </w:rPr>
          <w:t>º</w:t>
        </w:r>
        <w:r>
          <w:rPr>
            <w:rStyle w:val="InternetLink"/>
            <w:rFonts w:cs="Arial" w:ascii="Arial" w:hAnsi="Arial"/>
            <w:sz w:val="20"/>
          </w:rPr>
          <w:t>s 3.568, de 17 de agosto de 2000,</w:t>
        </w:r>
      </w:hyperlink>
      <w:r>
        <w:rPr>
          <w:rFonts w:cs="Arial" w:ascii="Arial" w:hAnsi="Arial"/>
          <w:sz w:val="20"/>
        </w:rPr>
        <w:t xml:space="preserve"> e </w:t>
      </w:r>
      <w:hyperlink r:id="rId4">
        <w:r>
          <w:rPr>
            <w:rStyle w:val="InternetLink"/>
            <w:rFonts w:cs="Arial" w:ascii="Arial" w:hAnsi="Arial"/>
            <w:sz w:val="20"/>
          </w:rPr>
          <w:t>4.043, de 4 de dezembro de 2001.</w:t>
        </w:r>
      </w:hyperlink>
    </w:p>
    <w:p>
      <w:pPr>
        <w:pStyle w:val="NormalWeb"/>
        <w:rPr/>
      </w:pPr>
      <w:r>
        <w:rPr>
          <w:rFonts w:cs="Arial" w:ascii="Arial" w:hAnsi="Arial"/>
          <w:sz w:val="20"/>
        </w:rPr>
        <w:t>Brasília, 9 de junho de 2003; 182</w:t>
      </w:r>
      <w:r>
        <w:rPr>
          <w:rFonts w:cs="Arial" w:ascii="Arial" w:hAnsi="Arial"/>
          <w:strike/>
          <w:sz w:val="20"/>
        </w:rPr>
        <w:t>º</w:t>
      </w:r>
      <w:r>
        <w:rPr>
          <w:rFonts w:cs="Arial" w:ascii="Arial" w:hAnsi="Arial"/>
          <w:sz w:val="20"/>
        </w:rPr>
        <w:t xml:space="preserve"> da Independência e 115</w:t>
      </w:r>
      <w:r>
        <w:rPr>
          <w:rFonts w:cs="Arial" w:ascii="Arial" w:hAnsi="Arial"/>
          <w:strike/>
          <w:sz w:val="20"/>
        </w:rPr>
        <w:t>º</w:t>
      </w:r>
      <w:r>
        <w:rPr>
          <w:rFonts w:cs="Arial" w:ascii="Arial" w:hAnsi="Arial"/>
          <w:sz w:val="20"/>
        </w:rPr>
        <w:t xml:space="preserve"> da República.</w:t>
      </w:r>
    </w:p>
    <w:p>
      <w:pPr>
        <w:pStyle w:val="NormalWeb"/>
        <w:rPr>
          <w:i/>
          <w:i/>
          <w:sz w:val="15"/>
        </w:rPr>
      </w:pPr>
      <w:r>
        <w:rPr>
          <w:rFonts w:cs="Arial" w:ascii="Arial" w:hAnsi="Arial"/>
          <w:sz w:val="20"/>
        </w:rPr>
        <w:t>LUIZ INÁCIO LULA DA SILVA</w:t>
        <w:br/>
      </w:r>
      <w:r>
        <w:rPr>
          <w:rFonts w:cs="Arial" w:ascii="Arial" w:hAnsi="Arial"/>
          <w:i/>
          <w:sz w:val="20"/>
        </w:rPr>
        <w:t>Roberto Átila Amaral Vieira</w:t>
        <w:br/>
        <w:t>Guido Mantega</w:t>
      </w:r>
    </w:p>
    <w:p>
      <w:pPr>
        <w:pStyle w:val="NormalWeb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Este texto não substitui o publicado no D.O.U. de 10.6.2003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EXO I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RUTURA REGIMENTAL DO MINISTÉRIO DA CIÊNCIA E TECNOLOGIA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PÍTULO I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NATUREZA E COMPETÊNCIA</w:t>
      </w:r>
    </w:p>
    <w:p>
      <w:pPr>
        <w:pStyle w:val="NormalWeb"/>
        <w:rPr/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1</w:t>
      </w:r>
      <w:r>
        <w:rPr>
          <w:rFonts w:cs="Arial" w:ascii="Arial" w:hAnsi="Arial"/>
          <w:strike/>
          <w:sz w:val="20"/>
        </w:rPr>
        <w:t>º</w:t>
      </w:r>
      <w:r>
        <w:rPr>
          <w:rFonts w:cs="Arial" w:ascii="Arial" w:hAnsi="Arial"/>
          <w:sz w:val="20"/>
        </w:rPr>
        <w:t>  O Ministério da Ciência e Tecnologia, órgão da administração direta, tem como área de competência os seguintes assuntos: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 - política nacional de pesquisa científica e tecnológica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 - planejamento, coordenação, supervisão e controle das atividades da ciência e tecnologia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I - política de desenvolvimento de informática e automação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V - política nacional de biossegurança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 - política espacial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I - política nuclear; e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II - controle da exportação de bens e serviços sensíveis.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PÍTULO II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ESTRUTURA ORGANIZACIONAL</w:t>
      </w:r>
    </w:p>
    <w:p>
      <w:pPr>
        <w:pStyle w:val="NormalWeb"/>
        <w:rPr/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2</w:t>
      </w:r>
      <w:r>
        <w:rPr>
          <w:rFonts w:cs="Arial" w:ascii="Arial" w:hAnsi="Arial"/>
          <w:strike/>
          <w:sz w:val="20"/>
        </w:rPr>
        <w:t>º</w:t>
      </w:r>
      <w:r>
        <w:rPr>
          <w:rFonts w:cs="Arial" w:ascii="Arial" w:hAnsi="Arial"/>
          <w:sz w:val="20"/>
        </w:rPr>
        <w:t>  O Ministério da Ciência e Tecnologia tem a seguinte estrutura organizacional: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 - órgãos de assistência direta e imediata ao Ministro de Estado: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) Gabinete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) Secretaria-Executiva: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. Subsecretaria de Coordenação das Unidades de Pesquisa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2. Subsecretaria de Planejamento, Orçamento e Administração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. Assessoria de Acompanhamento e Avaliação; e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4. Assessoria de Captação de Recursos; 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) Assessoria de Assuntos Internacionais; e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) Consultoria Jurídica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 - órgãos específicos singulares: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) Secretaria de Políticas e Programas de Pesquisa e Desenvolvimento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. Departamento de Políticas e Programas Setoriais; e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2. Departamento de Políticas e Programas Temáticos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) Secretaria de Ciência e Tecnologia para Inclusão Social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. Departamento de Ciências nas Escolas; e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2. Departamento de Arranjos Produtivos Locais e Tecnologias Apropriadas; 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) Secretaria de Política de Informática e Tecnologia; e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d) Secretaria de Políticas Estratégicas e de Desenvolvimento Científico; 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I - unidades de pesquisa: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) Instituto Nacional de Pesquisas da Amazônia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) Instituto Nacional de Pesquisas Espaciais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) Instituto Nacional de Tecnologia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) Instituto Brasileiro de Informação em Ciência e Tecnologia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) Centro de Pesquisas Renato Archer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f) Centro Brasileiro de Pesquisas Físicas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g) Centro de Tecnologia Mineral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h) Laboratório Nacional de Computação Científica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) Museu de Astronomia e Ciências Afins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j) Observatório Nacional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l) Laboratório Nacional de Astrofísica; e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m) Museu Paraense Emílio Goeldi; 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V - órgãos colegiados: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) Conselho Nacional de Ciência e Tecnologia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) Conselho Nacional de Informática e Automação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) Comissão Técnica Nacional de Biossegurança; e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) Comissão de Coordenação das Atividades de Meteorologia, Climatologia e Hidrologia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V - entidades vinculadas: 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) Autarquias: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. Agência Espacial Brasileira; e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2. Comissão Nacional de Energia Nuclear: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) Fundação: Conselho Nacional de Desenvolvimento Científico e Tecnológico; e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) Empresa Pública: Financiadora de Estudos e Projetos. 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PÍTULO III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COMPETÊNCIA DOS ÓRGÃOS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ção I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 Órgãos de Assistência Direta e Imediata ao Ministro de Estado</w:t>
      </w:r>
    </w:p>
    <w:p>
      <w:pPr>
        <w:pStyle w:val="NormalWeb"/>
        <w:rPr/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3</w:t>
      </w:r>
      <w:r>
        <w:rPr>
          <w:rFonts w:cs="Arial" w:ascii="Arial" w:hAnsi="Arial"/>
          <w:strike/>
          <w:sz w:val="20"/>
        </w:rPr>
        <w:t>º</w:t>
      </w:r>
      <w:r>
        <w:rPr>
          <w:rFonts w:cs="Arial" w:ascii="Arial" w:hAnsi="Arial"/>
          <w:sz w:val="20"/>
        </w:rPr>
        <w:t>  Ao Gabinete compete: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 - assistir ao Ministro de Estado em sua representação política e social, ocupar-se das relações públicas e do preparo e despacho do seu expediente pessoal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 - acompanhar o andamento dos projetos de interesse do Ministério, em tramitação no Congresso Nacional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I - providenciar o atendimento às consultas e aos requerimentos formulados pelo Congresso Nacional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V - providenciar a publicação oficial e a divulgação das matérias relacionadas com a área de atuação do Ministério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 - planejar, coordenar e supervisionar o desenvolvimento das atividades de comunicação social do Ministério e auxiliar nas providências relacionadas ao cerimonial; e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I - exercer outras competências que lhe forem cometidas pelo Ministro de Estado.</w:t>
      </w:r>
    </w:p>
    <w:p>
      <w:pPr>
        <w:pStyle w:val="NormalWeb"/>
        <w:rPr/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4</w:t>
      </w:r>
      <w:r>
        <w:rPr>
          <w:rFonts w:cs="Arial" w:ascii="Arial" w:hAnsi="Arial"/>
          <w:strike/>
          <w:sz w:val="20"/>
        </w:rPr>
        <w:t>º</w:t>
      </w:r>
      <w:r>
        <w:rPr>
          <w:rFonts w:cs="Arial" w:ascii="Arial" w:hAnsi="Arial"/>
          <w:sz w:val="20"/>
        </w:rPr>
        <w:t>  À Secretaria-Executiva compete: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 - assistir ao Ministro de Estado na supervisão e coordenação das atividades das Secretarias integrantes da estrutura do Ministério e das entidades a ele vinculadas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 - supervisionar e coordenar as atividades relacionadas com os Sistemas Federais de Planejamento e de Orçamento, de Organização e Modernização Administrativa, de Administração dos Recursos de Informação e Informática, de Recursos Humanos, de Serviços Gerais, de Documentação e Arquivos, de Administração Financeira e de Contabilidade, no âmbito do Ministério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I - auxiliar o Ministro de Estado na definição das diretrizes e na implementação das ações da área de competência do Ministério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V - supervisionar e coordenar a elaboração das diretrizes, normas, planos e orçamentos relativos a planos anuais e plurianuais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 - coordenar os trabalhos relacionados a avaliação de programas e projetos, levantamentos dos dispêndios dos recursos vinculados as áreas de competência do Ministério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I - supervisionar e coordenar as ações do Ministério e das unidades de pesquisa e entidades vinculadas, voltadas à captação de recursos para o financiamento de programas e projetos de desenvolvimento científico e tecnológico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VII - identificar e mobilizar novas fontes de recursos para financiamento de programas de desenvolvimento científico e tecnológico e de formação de recursos humanos, destinados à criação de novos conhecimentos ou que atendam às necessidades específicas de setores de importância estratégica nacional ou regional; </w:t>
      </w:r>
    </w:p>
    <w:p>
      <w:pPr>
        <w:pStyle w:val="NormalWeb"/>
        <w:rPr/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III - supervisionar e coordenar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o acompanhamento das realizações de programas e projetos de pesquisa científica e tecnológica das unidades de pesquisa e das organizações sociais; e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X - exercer outras competências que lhe forem cometidas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arágrafo único.  A Secretaria-Executiva exerce, ainda, o papel de órgão setorial dos Sistemas de Pessoal Civil da Administração Federal - SIPEC, de Organização e Modernização Administrativa - SOMAD, de Administração dos Recursos da Informação e Informática - SISP, de Serviços Gerais - SISG, de Documentação e de Arquivo - SINAR, de Geração e Tramitação de Documentos Oficiais - SIDOF, de Planejamento e de Orçamento Federal, de Administração Financeira Federal e de Contabilidade Federal, por intermédio da Subsecretaria de Planejamento, Orçamento e de Administração a ela subordinada.</w:t>
      </w:r>
    </w:p>
    <w:p>
      <w:pPr>
        <w:pStyle w:val="NormalWeb"/>
        <w:rPr/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5</w:t>
      </w:r>
      <w:r>
        <w:rPr>
          <w:rFonts w:cs="Arial" w:ascii="Arial" w:hAnsi="Arial"/>
          <w:strike/>
          <w:sz w:val="20"/>
        </w:rPr>
        <w:t>º</w:t>
      </w:r>
      <w:r>
        <w:rPr>
          <w:rFonts w:cs="Arial" w:ascii="Arial" w:hAnsi="Arial"/>
          <w:sz w:val="20"/>
        </w:rPr>
        <w:t>  À Subsecretaria de Planejamento, Orçamento e Administração compete: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 - planejar, coordenar e supervisionar a execução de atividades relacionadas com os sistemas federais de planejamento e de orçamento, de organização e modernização administrativa, de inovação de processos da administração de tecnologia da informação, de gestão de pessoas, de logística, de documentação e arquivo, de administração financeira e de contabilidade no âmbito do Ministério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 - promover a articulação com os órgãos centrais dos sistemas federais referidos no inciso I e informar, orientar e supervisionar os órgãos no cumprimento das normas administrativas estabelecidas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I - planejar e coordenar a elaboração e a consolidação dos planos e programas das atividades finalísticas do Ministério e submetê-los à decisão superior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V - orientar as unidades do Ministério no planejamento, sistematização, padronização e implementação de técnicas e instrumentos de gestão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 - acompanhar e promover a avaliação de projetos e atividades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I - desenvolver as atividades de execução orçamentária, financeira e contábil, de gestão de pessoas, gestão da informação científica e tecnológica e da tecnologia da informação e da logística, no âmbito do Ministério; e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II - realizar tomadas de contas dos ordenadores de despesa e demais responsáveis por bens e valores públicos e de todo aquele que der causa a perda, extravio ou outra irregularidade que resulte em dano ao erário.</w:t>
      </w:r>
    </w:p>
    <w:p>
      <w:pPr>
        <w:pStyle w:val="NormalWeb"/>
        <w:rPr/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6</w:t>
      </w:r>
      <w:r>
        <w:rPr>
          <w:rFonts w:cs="Arial" w:ascii="Arial" w:hAnsi="Arial"/>
          <w:strike/>
          <w:sz w:val="20"/>
        </w:rPr>
        <w:t>º</w:t>
      </w:r>
      <w:r>
        <w:rPr>
          <w:rFonts w:cs="Arial" w:ascii="Arial" w:hAnsi="Arial"/>
          <w:sz w:val="20"/>
        </w:rPr>
        <w:t>  À Subsecretaria de Coordenação das Unidades de Pesquisa compete: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 - assessorar o Secretário-Executivo no acompanhamento das realizações de programas e projetos de pesquisa científica e tecnológica nas unidades de pesquisa e nas organizações sociais a ela supervisionadas, visando a criação de novos conhecimentos ou o atendimento às necessidades específicas de setores de importância nacional ou regional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 - propor, acompanhar e coordenar a execução das atividades desenvolvidas nas unidades de pesquisa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I - apreciar, em grau de recurso, as decisões dos Conselhos Técnico-Científicos das unidades de pesquisa a ela subordinadas; e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V - fiscalizar e acompanhar os contratos de gestão firmados entre a União e entidades qualificadas como organizações sociais, cujas atividades estejam relacionadas com a realização, direta ou indireta, de pesquisa científica e tecnológica, a prestação de serviços e assistência técnica, apoio e serviços tecnológicos, bem assim com o desenvolvimento e a capacitação de recursos humanos qualificados, no âmbito do Ministério.</w:t>
      </w:r>
    </w:p>
    <w:p>
      <w:pPr>
        <w:pStyle w:val="NormalWeb"/>
        <w:rPr/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7</w:t>
      </w:r>
      <w:r>
        <w:rPr>
          <w:rFonts w:cs="Arial" w:ascii="Arial" w:hAnsi="Arial"/>
          <w:strike/>
          <w:sz w:val="20"/>
        </w:rPr>
        <w:t>º</w:t>
      </w:r>
      <w:r>
        <w:rPr>
          <w:rFonts w:cs="Arial" w:ascii="Arial" w:hAnsi="Arial"/>
          <w:sz w:val="20"/>
        </w:rPr>
        <w:t>  À Assessoria de Acompanhamento e Avaliação compete: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 - supervisionar e coordenar as ações de avaliação da execução de planos anuais e plurianuais do Ministério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 - avaliar os programas de desenvolvimento científico e tecnológico, e de formação de recursos humanos destinados à criação de novos conhecimentos ou que atendam às necessidades específicas de setores de importância estratégica nacional ou regional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II - supervisionar e coordenar ações de coleta, análise, armazenamento, difusão e intercâmbio de dados e informações sobre ações da Política Nacional de Ciência e Tecnologia e o desenvolvimento da ciência e tecnologia; 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V - supervisionar e coordenar a realização de estudos de avaliação e acompanhamento dos resultados do plano plurianual; e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V - supervisionar e coordenar os programas estratégicos de planos anuais e plurianuais, vinculados ao Programa de Biotecnologia e Recursos Genéticos – GENOMA e da Sociedade da Informação, entre outros. </w:t>
      </w:r>
    </w:p>
    <w:p>
      <w:pPr>
        <w:pStyle w:val="NormalWeb"/>
        <w:rPr/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8</w:t>
      </w:r>
      <w:r>
        <w:rPr>
          <w:rFonts w:cs="Arial" w:ascii="Arial" w:hAnsi="Arial"/>
          <w:strike/>
          <w:sz w:val="20"/>
        </w:rPr>
        <w:t>º</w:t>
      </w:r>
      <w:r>
        <w:rPr>
          <w:rFonts w:cs="Arial" w:ascii="Arial" w:hAnsi="Arial"/>
          <w:sz w:val="20"/>
        </w:rPr>
        <w:t>  À Assessoria de Captação de Recursos compete: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 - assessorar a Secretaria-Executiva nos assuntos relacionados com a captação de recursos técnicos, materiais e financeiros, destinados a programas e projetos de desenvolvimento científico e tecnológico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 - planejar, coordenar e supervisionar estudos visando o estabelecimento de normas e procedimentos para execução das políticas governamentais relativas à área de ciência e tecnologia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I - identificar carências e fontes de recursos, promovendo articulações que viabilizem planos, programas, projetos ou ações consideradas prioritárias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V - identificar, cadastrar e manter contatos sistemáticos com organismos e instituições de âmbito nacional ou internacional, que possam induzir ou viabilizar a captação de recursos; e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 - elaborar estudos e diagnósticos de mercado e perfis de projetos, como instrumento de indução, apoio e orientação a potenciais investidores interessados na área de ciência e tecnologia.</w:t>
      </w:r>
    </w:p>
    <w:p>
      <w:pPr>
        <w:pStyle w:val="NormalWeb"/>
        <w:rPr/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9</w:t>
      </w:r>
      <w:r>
        <w:rPr>
          <w:rFonts w:cs="Arial" w:ascii="Arial" w:hAnsi="Arial"/>
          <w:strike/>
          <w:sz w:val="20"/>
        </w:rPr>
        <w:t>º</w:t>
      </w:r>
      <w:r>
        <w:rPr>
          <w:rFonts w:cs="Arial" w:ascii="Arial" w:hAnsi="Arial"/>
          <w:sz w:val="20"/>
        </w:rPr>
        <w:t>  À Assessoria de Assuntos Internacionais compete: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 - assessorar as diversas áreas do Ministério, unidades de pesquisa e entidades vinculadas nas atividades relacionadas com a cooperação e cumprimento de acordos internacionais, relativos aos assuntos de ciência e tecnologia, especialmente os programas espacial, nuclear e de bens sensíveis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 - coordenar e acompanhar a execução das atividades relacionadas com a cooperação internacional em ciência e tecnologia do Ministério, unidades de pesquisa e entidades vinculadas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I - conceber e propor a realização de acordos bilaterais e multilaterais com organismos internacionais, entidades e governos estrangeiros destinados ao desenvolvimento científico e tecnológico de relevância econômica, social e estratégica para o País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V - coordenar o controle do cumprimento dos acordos internacionais e a concessão de autorizações de importação e exportações no âmbito de programas das áreas nuclear e de bens sensíveis; e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 - supervisionar e coordenar as ações de cooperação internacional dos órgãos integrantes da estrutura do Ministério, unidades de pesquisa e entidades vinculadas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10.  À Consultoria Jurídica, órgão setorial da Advocacia-Geral da União, compete: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 - assessorar o Ministro de Estado em assuntos de natureza jurídica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 - exercer a coordenação das atividades jurídicas do Ministério e das entidades vinculadas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I - fixar a interpretação da Constituição, das leis, dos tratados e dos demais atos normativos, a ser uniformemente seguida em sua área de atuação e coordenação, quando não houver orientação normativa do Advogado-Geral da União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V - elaborar estudos e preparar informações, por solicitação do Ministro de Estado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 - assistir ao Ministro de Estado no controle interno da legalidade administrativa dos atos a serem por ele praticados ou já efetivados, e daqueles oriundos de órgãos ou entidades sob sua coordenação jurídica; e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I - examinar, prévia e conclusivamente, no âmbito do Ministério: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) os textos de edital de licitação, bem como os dos respectivos contratos ou instrumentos congêneres, a serem publicados e celebrados; e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) os atos pelos quais se vá reconhecer a inexigibilidade, ou decidir a dispensa de licitação.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ção II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 Órgãos Específicos Singulares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11.  À Secretaria de Políticas e Programas de Pesquisa e Desenvolvimento compete: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 - formular, gerenciar e orientar a definição de programas de desenvolvimento científico e de tecnologias destinadas às áreas voltadas para Biodiversidade, Nanotecnologias, Setoriais de Base e Ambientais, entre outras áreas afins, bem como de programas de Infra-Estrutura de Pesquisa e de formação de recursos humanos necessários ao progresso científico e tecnológico nacional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I - propor, coordenar e acompanhar as políticas de estímulo e apoio às pesquisas científicas e ao desenvolvimento de tecnologias necessárias à implementação dos processos de prospecção; 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I - interagir com entidades e órgãos, públicos e privados, estratégicos para o desenvolvimento de ações e programas, nas áreas de sua atuação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V - estabelecer, em articulação com a Secretaria-Executiva, metodologias de acompanhamento e avaliação da execução de programas, projetos e atividades na sua área de competência; 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 - articular ações e colaborar com entidades governamentais e privadas em negociações de programas e projetos relacionados com a política nacional de ciência e tecnologia junto às agências internacionais de desenvolvimento e cooperação, nas áreas de sua competência; e</w:t>
      </w:r>
    </w:p>
    <w:p>
      <w:pPr>
        <w:pStyle w:val="NormalWeb"/>
        <w:rPr/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I - assistir tecnicamente aos órgãos colegiados na sua área de atuação.</w:t>
      </w:r>
      <w:r>
        <w:rPr/>
        <w:t xml:space="preserve">    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12.  Ao Departamento de Políticas e Programas Setoriais compete: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 - subsidiar a formulação de políticas e a definição de estratégias para a implementação de programas setoriais, projetos e atividades de fomento nas áreas de Meio Ambiente, de Base, de Infra-Estrutura de Pesquisa e outras áreas afins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 - definir e propor metas e objetivos a serem alcançados na implementação de programas, projetos e atividades de pesquisa e desenvolvimento no âmbito de sua área de atuação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I - acompanhar e coordenar as atividades relacionadas às políticas e estratégias para a implementação de programas científicos e de desenvolvimento de tecnologia necessários as atividades de prospecção científica da sua área de competência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V - planejar e coordenar a implementação de programas, projetos e atividades integradas de cooperação técnico-científica com organismos nacionais e internacionais e entidades privadas, em articulação com as demais unidades do Ministério; 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 - participar da articulação de ações com entidades governamentais e privadas, em negociações de programas e projetos afins relacionados com a política nacional de ciência e tecnologia, junto às agências internacionais de desenvolvimento e cooperação; e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VI - assistir tecnicamente aos órgãos colegiados na sua área de atuação. 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13.  Ao Departamento de Políticas e Programas Temáticos compete: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 - subsidiar a formulação de políticas e a definição de estratégias para a implementação de programas, projetos e atividades de fomento nas áreas de Biodiversidade, Nanotecnologias e áreas afins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 - definir e propor metas e objetivos a serem alcançados na implementação de programas, projetos e atividades de pesquisa e desenvolvimento no âmbito de sua área de atuação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I - acompanhar e coordenar as atividades relacionadas a políticas e estratégias para a implementação de programas científicos e de desenvolvimento de tecnologia necessárias as atividades de prospecção científica da sua área de competência e afins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V - planejar e coordenar a implementação de programas, projetos e atividades integradas de cooperação técnico-científica, relativos aos programas de sua área de atuação e afins, com organismos nacionais e internacionais e entidades privadas, em articulação com as demais unidades do Ministério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 - participar da articulação de ações com entidades governamentais e privadas, em negociações de programas e projetos, relacionados com a política nacional de ciência e tecnologia, junto às agências internacionais de desenvolvimento e cooperação; e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I - assistir técnica e administrativamente aos órgãos colegiados na sua área de atuação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14.  À Secretaria de Ciência e Tecnologia para Inclusão Social compete: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 - propor, em articulação com outros órgãos públicos, políticas públicas que viabilizem o desenvolvimento econômico, social e regional, especialmente da Amazônia e do Nordeste, e a difusão de conhecimentos e tecnologias apropriadas em comunidades carentes no meio rural e urbano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 - elaborar programas destinados a apropriação dos conhecimentos científicos nas escolas e a aplicação de tecnologias adaptadas ao meio rural e urbano, visando ao desenvolvimento social e à difusão do conhecimento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II - supervisionar e coordenar as ações do Ministério e das entidades vinculadas, visando à implementação de projetos articulados e necessários ao desenvolvimento do País, em atendimento às demandas municipais, estaduais, de instituições de ensino superior e de pesquisas científica e tecnológica; 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V - articular com órgãos e entidades, públicos e privados, para o desenvolvimento de ações e programas, no âmbito de sua área de competência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 - empreender a articulação do Ministério com outras entidades nos diversos níveis de governo e representativas do empresariado, com vistas a apropriação pelas instituições de ensino em geral de conhecimentos científicos, bem como de tecnologias por parte dos segmentos produtivos, desenvolvendo estratégias conjuntas que atendam às demandas sociais de conhecimento científicos e tecnológicos da sociedade; e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I - acompanhar e avaliar a execução de programas, projetos e atividades na área de sua competência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15.  Ao Departamento de Ciências nas Escolas compete: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 - subsidiar a formulação de políticas, programas e a definição de estratégias para a implementação da difusão do conhecimento nas instituições de ensino em geral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 - propor e coordenar a execução de estudos e diagnósticos para subsidiar a formulação de políticas e programas, que permitam as instituições de ensino em geral a se apropriarem dos conhecimentos disponíveis nos diversos campos das ciências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I - planejar e coordenar o desenvolvimento de programas, projetos e atividades integradas de cooperação com organismos nacionais e entidades privadas, com vistas a aplicação do conhecimento técnico-científico nas instituições de ensino em geral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V - definir e acompanhar as metas e os resultados a serem alcançados na implementação de programas, projetos e atividades afetos a sua área de competência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 - articular ações e colaborar com entidades governamentais e privadas, em negociações de programas e projetos relacionados com a política nacional para o setor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I - estimular ações de desenvolvimento de programas voltados para educação à distância, para pesquisas do ensino de ciências, bem como o compartilhamento de recursos didáticos no âmbito das instituições de ensino, entre outras atividades com este fim; e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II - articular ações com entidades governamentais e privadas, nacionais e internacionais, para a efetiva difusão e apropriação dos conhecimentos técnico-científicos nas instituições de ensino em geral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16.  Ao Departamento de Arranjos Produtivos Locais e Tecnologias Apropriadas compete: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 - subsidiar a formulação de políticas, programas e a definição de estratégias destinados ao desenvolvimento e a difusão de tecnologias apropriadas à realidade social, econômica, cultural e ambiental e regional das comunidades produtivas no meio rural e urbano, em articulação com outras entidades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 - propor e coordenar a execução de estudos e diagnósticos para subsidiar a formulação de políticas e projetos destinados a difusão da informação sobre tecnologias apropriadas às condições sociais, econômicas, culturais e ambientais e regionais das comunidades a que se destinam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I - planejar e coordenar o desenvolvimento de programas, de projetos e de atividades integradas de cooperação técnico-científica com organismos nacionais, internacionais e entidades privadas na área de sua competência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V - definir e acompanhar as metas e resultados a serem alcançados na implementação de programas, projetos e atividades afetos a sua área de competência; 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 - articular ações e colaborar com entidades governamentais e privadas, em negociações de programas e projetos relacionados a adaptação de conhecimentos e tecnologias com vistas à melhoria da produtividade de comunidades carentes no meio rural e urbano, de acordo com a política nacional para o setor produtivo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I - apoiar o uso de tecnologias apropriadas em cooperativas de setores produtivos no âmbito de programas municipais, estaduais e regionais; e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II - articular ações com entidades governamentais e privadas, nacionais e internacionais, para o efetivo desenvolvimento e difusão de tecnologias apropriadas aos arranjos produtivos locais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17.  À Secretaria de Política de Informática e Tecnologia compete: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 - propor, coordenar e acompanhar a política nacional de desenvolvimento tecnológico, compreendendo, em especial, ações e programas voltados para a capacitação tecnológica da empresa brasileira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 - conceber e propor a criação de programas de desenvolvimento tecnológico de relevância econômica, social e estratégica para o País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II - coordenar e supervisionar os programas de incentivos fiscais e financiamentos para o desenvolvimento tecnológico e de formação de recursos humanos respectivos; 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V - interagir com órgãos e entidades, públicos e privados, estratégicos para o desenvolvimento de ações e programas, no âmbito de sua área de competência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 - coordenar ações e estudos que subsidiem a formulação e implementação de políticas de estímulo e programas de desenvolvimento, visando a capacitação tecnológica, a atração de investimentos produtivos, o desenvolvimento industrial, a qualidade, a produtividade e a competitividade do setor das tecnologias da informação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I - propor, coordenar e acompanhar as medidas necessárias à execução da política nacional de informática e automação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II - propor, coordenar e acompanhar as medidas necessárias à execução das políticas para o desenvolvimento do setor de software e serviços relacionados no País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III - propor, coordenar e acompanhar as ações necessárias para o desenvolvimento da Internet e do comércio eletrônico no País, em conjunto com outros órgão de Governo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X - colaborar com os diversos órgãos das esferas pública e privada, visando o ingresso do País na Sociedade da Informação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X - participar, no contexto internacional, das ações que visem o desenvolvimento das tecnologias da informação, da Internet e do comércio eletrônico e seus reflexos, com o aumento da participação do País no cenário das novas sociedades da informação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XI - analisar e dar parecer às propostas de concessão de incentivos fiscais a projetos do setor de informática e automação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XII - articular a elaboração dos Planos Nacionais de Informática e Automação a serem submetidos ao Conselho Nacional de Informática e Automação; e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XIII - assistir tecnicamente aos órgãos colegiados na sua área de atuação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18.  À Secretaria de Políticas Estratégicas e de Desenvolvimento Científico compete: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 - propor e coordenar a formulação de políticas e a definição de ações para a implementação de programas, projetos e atividades de pesquisa, científica e tecnológica, e formação de recursos humanos nas áreas estratégicas de Biotecnologia e Saúde, Engenharias e Ciências Agrárias, Mudanças Globais de Clima, Meteorologia, Climatologia, Hidrologia, entre outras afins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 - formular a definição de programas para gestão, prospecção e apoio às atividades de ciência e tecnologia, na fronteira do conhecimento, no âmbito de sua área de atuação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I - definir e propor metas e objetivos a serem alcançados na implementação de programa, projetos e atividades afetos a sua área de competência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V - planejar e coordenar o desenvolvimento de programas, de projetos e de atividades integradas de cooperação técnico-científica com organismos nacionais e internacionais de caráter estratégico; e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 - estabelecer, em articulação com a Secretaria-Executiva, metodologias de acompanhamento e avaliação da execução de programas, projetos e atividades na área de sua competência.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ção III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s Unidades de Pesquisa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19.  Ao Instituto Nacional de Pesquisas da Amazônia compete: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 - promover, executar e divulgar estudos, pesquisas científicas e desenvolvimento tecnológico relacionados com o meio ambiente natural e com os sistemas sócio-econômico-culturais da Região Amazônica; e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 - realizar atividades de extensão e capacitação de recursos humanos, com vistas à aplicação do conhecimento científico e tecnológico ao seu desenvolvimento sustentável, consoante a política definida pelo Ministério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20.  Ao Instituto Nacional de Pesquisas Espaciais compete promover e executar estudos, pesquisas científicas, desenvolvimento tecnológico e capacitação de recursos humanos, nos campos da Ciência Espacial e da Atmosfera, das Aplicações Espaciais e da Engenharia e Tecnologia Espacial, bem assim em domínios correlatos, consoante a política definida pelo Ministério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21.  Ao Instituto Nacional de Tecnologia compete promover, executar e divulgar pesquisas e serviços tecnológicos nas áreas do setor industrial e correlatas, bem como a capacitação de recursos humanos, com ênfase em novas tecnologias necessárias ao contínuo aprimoramento dos bens e serviços do parque industrial brasileiro, consoante a política definida pelo Ministério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22.  Ao Instituto Brasileiro de Informação em Ciência e Tecnologia compete promover o desenvolvimento do setor de informação, por meio da proposição de políticas, da execução de pesquisas e da difusão de inovações, capazes de contribuir para o avanço da ciência e para a competitividade da tecnologia brasileira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23.  Ao Centro de Pesquisas Renato Archer compete: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 - promover, executar e divulgar projetos de pesquisa e desenvolvimento de tecnologia na área de tecnologia da informação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 - acompanhar programas de nacionalização, em conjunto com os órgãos próprios, em consonância com as diretrizes do Conselho Nacional de Informática e Automação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I - exercer atividades de apoio científico e tecnológico às empresas nacionais do setor de tecnologia da informação; e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V - implementar política de integração com universidades brasileiras, mediante acordos, convênios e contratos, para o esforço nacional de desenvolvimento da tecnologia da informação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24.  Ao Centro Brasileiro de Pesquisas Físicas compete promover a investigação científica básica e o desenvolvimento de atividades acadêmicas de pós-graduação em Física Teórica e Experimental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25.  Ao Centro de Tecnologia Mineral compete: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 - promover, executar e divulgar projetos de pesquisa e desenvolvimento de tecnologia na área mineral; e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 - realizar estudos de economia e políticas minerais, assistência técnica e projetos industriais, considerando o desenvolvimento sustentável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26.  Ao Laboratório Nacional de Computação Científica compete promover, executar e divulgar estudos e pesquisas científicas voltadas ao desenvolvimento em ciência e engenharia, por meio da computação científica, bem como a manutenção de recursos computacionais acessíveis à comunidade científica e tecnológica nacional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27.  Ao Museu de Astronomia e Ciências Afins compete: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 - preservar e estudar os elementos constitutivos do legado científico e tecnológico nacional, realizando atividades educacionais, dirigidas ao estímulo e sensibilização da ciência; 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 - desenvolver atividades culturais voltadas para a compreensão da natureza e das relações entre sociedade, ciência e técnica; e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I - produzir e divulgar conhecimentos sobre a história da ciência e da técnica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28.  Ao Observatório Nacional compete promover, executar e divulgar estudos e pesquisas científicas nas áreas de Astronomia, Astrofísica e Geofísica, acompanhando suas aplicações e atuando como um dos pólos nacionais de formação e aperfeiçoamento de recursos humanos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29.  Ao Laboratório Nacional de Astrofísica compete planejar, promover e operar os meios e a infra-estrutura para fomentar, de forma cooperada, a astronomia observacional brasileira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30.  Ao Museu Paraense Emílio Goeldi compete desenvolver e divulgar estudos e pesquisas científicas e tecnológicas relacionadas ao meio ambiente natural e aos sistemas socioculturais da Região Amazônica, bem como realizar atividades de extensão com vistas ao aprimoramento do conhecimento científico e tecnológico.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ção IV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 Órgãos Colegiados</w:t>
      </w:r>
    </w:p>
    <w:p>
      <w:pPr>
        <w:pStyle w:val="NormalWeb"/>
        <w:rPr/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31.  Ao Conselho Nacional de Ciência e Tecnologia - CCT cabe exercer as competências estabelecidas na Lei n</w:t>
      </w:r>
      <w:r>
        <w:rPr>
          <w:rFonts w:cs="Arial" w:ascii="Arial" w:hAnsi="Arial"/>
          <w:strike/>
          <w:sz w:val="20"/>
        </w:rPr>
        <w:t>º</w:t>
      </w:r>
      <w:r>
        <w:rPr>
          <w:rFonts w:cs="Arial" w:ascii="Arial" w:hAnsi="Arial"/>
          <w:sz w:val="20"/>
        </w:rPr>
        <w:t xml:space="preserve"> 9.257, de 9 de janeiro de 1996.</w:t>
      </w:r>
    </w:p>
    <w:p>
      <w:pPr>
        <w:pStyle w:val="NormalWeb"/>
        <w:rPr/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32.  Ao Conselho Nacional de Informática e Automação - CONIN cabe exercer as competências estabelecidas na Lei n</w:t>
      </w:r>
      <w:r>
        <w:rPr>
          <w:rFonts w:cs="Arial" w:ascii="Arial" w:hAnsi="Arial"/>
          <w:strike/>
          <w:sz w:val="20"/>
        </w:rPr>
        <w:t>º</w:t>
      </w:r>
      <w:r>
        <w:rPr>
          <w:rFonts w:cs="Arial" w:ascii="Arial" w:hAnsi="Arial"/>
          <w:sz w:val="20"/>
        </w:rPr>
        <w:t xml:space="preserve"> 7.232, de 29 de outubro de 1984.</w:t>
      </w:r>
    </w:p>
    <w:p>
      <w:pPr>
        <w:pStyle w:val="NormalWeb"/>
        <w:rPr/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33.  À Comissão Técnica Nacional de Biossegurança - CTNBio cabe exercer as competências estabelecidas no Decreto n</w:t>
      </w:r>
      <w:r>
        <w:rPr>
          <w:rFonts w:cs="Arial" w:ascii="Arial" w:hAnsi="Arial"/>
          <w:strike/>
          <w:sz w:val="20"/>
        </w:rPr>
        <w:t>º</w:t>
      </w:r>
      <w:r>
        <w:rPr>
          <w:rFonts w:cs="Arial" w:ascii="Arial" w:hAnsi="Arial"/>
          <w:sz w:val="20"/>
        </w:rPr>
        <w:t xml:space="preserve"> 1.752, de 20 de dezembro de 1995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34.  À Comissão de Coordenação das Atividades de Meteorologia, Climatologia e Hidrologia - CMCH cabe coordenar a política nacional para o setor, conforme dispuser o regulamento.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PÍTULO IV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S ATRIBUIÇÕES DOS DIRIGENTES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ção I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Secretário-Executivo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35.  Ao Secretário-Executivo incumbe: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 - coordenar, consolidar e submeter ao Ministro de Estado o plano de ação global do Ministério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 - supervisionar e avaliar a execução dos projetos e atividades do Ministério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I - supervisionar e coordenar a articulação dos órgãos do Ministério com os órgãos centrais dos sistemas afetos à área de     competência da Secretaria-Executiva; e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V - exercer outras atribuições que lhe forem cometidas. 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ção II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 Secretários e dos demais Dirigentes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36.  Aos Secretários incumbe planejar, dirigir, coordenar, orientar, acompanhar e avaliar a execução das atividades dos órgãos das respectivas Secretarias e exercer outras atribuições que lhes forem cometidas em regimento interno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arágrafo único.  Incumbe, ainda, aos Secretários, exercer as atribuições que lhes forem expressamente delegadas, admitida a subdelegação a autoridade diretamente subordinada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37.  Ao Chefe de Gabinete do Ministro, ao Consultor Jurídico, aos Subsecretários, aos Diretores e aos demais dirigentes incumbe planejar, dirigir, coordenar e orientar a execução das atividades das respectivas unidades e exercer outras atribuições que lhes forem cometidas em suas áreas de competência.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PÍTULO V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S DISPOSIÇÕES GERAIS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38.  Os dirigentes das unidades de pesquisa serão nomeados pelo Ministro de Estado, a partir de listas tríplices apresentadas por comissões específicas de alto nível, compostas por pesquisadores científicos e tecnológicos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39.  Os regimentos internos definirão o detalhamento dos órgãos integrantes da Estrutura Regimental, as competências das respectivas unidades e as atribuições de seus dirigentes.</w:t>
      </w:r>
    </w:p>
    <w:p>
      <w:pPr>
        <w:pStyle w:val="NormalWeb"/>
        <w:ind w:left="720" w:right="72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EXO II</w:t>
      </w:r>
    </w:p>
    <w:p>
      <w:pPr>
        <w:pStyle w:val="NormalWeb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QUADRO DEMONSTRATIVO DE CARGOS EM COMISSÃO E DAS FUNÇÕES GRATIFICADAS DO MINISTÉRIO DA CIÊNCIA E TECNOLOGIA.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9"/>
        <w:gridCol w:w="1172"/>
        <w:gridCol w:w="3053"/>
        <w:gridCol w:w="1116"/>
      </w:tblGrid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GO/</w:t>
            </w:r>
          </w:p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Arial" w:ascii="Arial" w:hAnsi="Arial"/>
                <w:sz w:val="20"/>
              </w:rPr>
              <w:t>FUNÇÃO N</w:t>
            </w:r>
            <w:r>
              <w:rPr>
                <w:rFonts w:cs="Arial" w:ascii="Arial" w:hAnsi="Arial"/>
                <w:strike/>
                <w:sz w:val="20"/>
              </w:rPr>
              <w:t>º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ÇÃO CARGO/FUNÇÃO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/</w:t>
            </w:r>
          </w:p>
          <w:p>
            <w:pPr>
              <w:pStyle w:val="NormalWeb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S/</w:t>
            </w:r>
          </w:p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G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sessor Especial 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5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essor Especial de Controle Interno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5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sessor 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tent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tente Técnico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BINETE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 de Gabinet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5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essor Técnico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tent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tente Técnico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-Geral de Administraç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-Geral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tente Técnico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vis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ordenação-Geral da Secretaria do 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elho Nacional de Ciência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Tecnologia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-Geral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tent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ordenação-Geral da Comissão 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écnica Nacional de Biossegurança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-Geral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tent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-Geral do Cerimonial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-Geral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essoria de Comunicação Social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 da Assessoria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tent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tente Técnico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essoria Parlamentar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 da Assessoria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tent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tente Técnico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IA-EXECUTIVA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ário-Executivo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sessor 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essor Técnico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tente Técnico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binete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vis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BSECRETARIA DE 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 DAS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S DE PESQUISA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secretário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5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essor Técnico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tent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tente Técnico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-Geral de Supervisão e Acompanhamento das Organizações Sociais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-Geral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ordenação-Geral das Unidades de 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squisa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-Geral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SECRETARIA DE PLANEJAMENTO, ORÇAMENTO E ADMINISTRAÇ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secretário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5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sessor 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tent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2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5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G-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G-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G-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ordenação-Geral de Recursos 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manos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ordenador-Geral 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tente Técnico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vis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ordenação-Geral de Recursos 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gísticos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ordenador-Geral 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vis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ordenação-Geral de Orçamento e 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nças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ordenador-Geral 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tent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tente Técnico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vis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ordenação-Geral de Tecnologia da 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ç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-Geral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vis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ordenação-Geral de Gestão e 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ovaç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-Geral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essor Técnico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tente Técnico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vis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SESSORIA DE 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OMPANHAMENTO E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ALIAÇ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 da Assessoria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5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essor Técnico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tente Técnico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-Geral de Indicadores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-Geral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-Geral de Programas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-Geral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vis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SESSORIA DE CAPTAÇÃO DE 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URSOS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efe da Assessoria 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5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essor Técnico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tente Técnico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-Geral de Captação Nacional e Internacional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-Geral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ESSORIA DE ASSUNTOS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NACIONAIS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 de Assessoria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5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efe 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ordenação-Geral de Cooperação 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lateral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-Geral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vis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efe 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ordenação-Geral de Cooperação 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ltilateral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-Geral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vis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efe 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-Geral de Bens Sensíveis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-Geral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ordenação-Geral de Assuntos 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aciais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-Geral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vis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efe 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ULTORIA JURÍDICA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ultor Jurídico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5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tent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IA DE POLÍTICAS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PROGRAMAS DE PESQUISA E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ENVOLVIMENT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ário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6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essor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essor Técnico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tent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tente Técnico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ARTAMENTO DE POLÍTICAS E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AMAS SETORIAIS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tor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5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essor Técnico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tent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ordenação-Geral de Políticas e 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gramas de Infra-Estrutura 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Pesquisa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-Geral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ordenação-Geral de Políticas e 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amas Setoriais Ambientais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-Geral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-Geral de Políticas de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senvolvimento Setorial Básico 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-Geral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ARTAMENTO DE POLÍTICAS E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AMAS TEMÁTICOS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tor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5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essor Técnico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tent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-Geral de Políticas e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amas em Biodiversidade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-Geral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ordenação-Geral de Políticas e 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amas de Nanotecnologias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-Geral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IA DE CIÊNCIA E TECNOLOGIA PARA INCLUSÃO SOCIAL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ário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6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essor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tent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tente Técnico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efe 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-Geral de Desenvolviment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 Amazônia e do Nordeste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-Geral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PARTAMENTO DE CIÊNCIAS 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S ESCOLAS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tor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5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essor Técnico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PARTAMENTO DE ARRANJOS 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TIVOS LOCAIS E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NOLOGIAS APROPRIADAS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tor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5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essor Técnico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IA DE POLÍTICA DE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ÁTICA E DE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NOLOGIA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ário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6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essor Técnico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tent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tente Técnico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-Geral de Políticas Setoriais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-Geral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-Geral de Inovação e Competitividade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-Geral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ordenação 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ordenação-Geral de Políticas 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nológica Industrial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-Geral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ordenação-Geral de Políticas de 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ática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-Geral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vis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ordenação-Geral de Software, 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s e Aplicações e Incentivos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-Geral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vis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-Geral de Microeletrônica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-Geral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IA DE POLÍTICAS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RATÉGICAS E DE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SENVOLVIMENTO 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IENTÍFICO 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ário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6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essor Técnico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sistente 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tente Técnico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ordenação-Geral de Biotecnologia 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Saúde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-Geral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ordenação-Geral de Engenharia e 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ências Agrárias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-Geral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-Geral de Mudanças Globais de Clima, Meteorologia, Climatologia e Hidrologia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-Geral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STITUTO NACIONAL DE 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SQUISAS DA AMAZÔNIA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tor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5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essor Técnico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tent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binete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G-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G-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G-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vis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STITUTO NACIONAL DE 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SQUISAS ESPACIAIS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tor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5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essor Técnico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tent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tente Técnico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ordenador 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binete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G-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G-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G-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ro Regional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vis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r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boratóri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boratório Associad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 Regional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-Geral de Ciência Espaciais e Atmosféricas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-Geral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vis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ordenação-Geral de Observação da 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ra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-Geral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vis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ordenação-Geral de Engenharia e 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nologia Espacial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-Geral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vis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tro de Previsão de Tempo e Estudos 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imáticos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-Geral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vis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boratório Associad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STITUTO NACIONAL DE 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NOLOGIA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tor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5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-Geral de Administraç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-Geral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vis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1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G-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G-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G-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STITUTO BRASILEIRO DE 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ÇÃO EM CIÊNCIA E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NOLOGIA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tor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5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essor Técnico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G-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ordenação-Geral de Projetos 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is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-Geral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vis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-Geral de Produção e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-Geral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tão de Informaç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vis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-Geral de Administraç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-Geral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vis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TRO DE PESQUISAS RENATO 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CHER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tor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5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essor Técnico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G-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G-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G-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ordenação-Geral de Tecnologias da 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ç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-Geral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boratóri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ordenação-Geral de Aplicações da 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ática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-Geral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boratóri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-Geral de Administraç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-Geral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vis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RO BRASILEIRO DE PESQUISAS FÍSICAS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retor 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TRO DE TECNOLOGIA 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ERAL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tor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G-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BORATÓRIO NACIONAL DE 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AÇÃO CIENTÍFICA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retor 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G-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G-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EU DE ASTRONOMIA E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ÊNCIAS AFINS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retor 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tente Técnico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ERVATÓRIO NACIONAL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tor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vis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BORATÓRIO NACIONAL DE 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TROFÍSICA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retor 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USEU PARAENSE EMÍLIO 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ELDI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tor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tente Técnico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çã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enador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efe 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Web"/>
        <w:ind w:left="720" w:right="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) QUADRO RESUMO DE CUSTOS DOS CARGOS EM COMISSÃO E DAS FUNÇÕES GRATIFICADAS DO MINISTÉRIO DA CIÊNCIA E TECNOLOGIA.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86"/>
        <w:gridCol w:w="121"/>
        <w:gridCol w:w="1472"/>
        <w:gridCol w:w="973"/>
        <w:gridCol w:w="1888"/>
        <w:gridCol w:w="1058"/>
        <w:gridCol w:w="1752"/>
      </w:tblGrid>
      <w:tr>
        <w:trPr>
          <w:trHeight w:val="420" w:hRule="atLeast"/>
          <w:cantSplit w:val="true"/>
        </w:trPr>
        <w:tc>
          <w:tcPr>
            <w:tcW w:w="1707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IGO</w:t>
            </w:r>
          </w:p>
        </w:tc>
        <w:tc>
          <w:tcPr>
            <w:tcW w:w="147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S-UNITÁRIO</w:t>
            </w:r>
          </w:p>
        </w:tc>
        <w:tc>
          <w:tcPr>
            <w:tcW w:w="286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TUAÇÃO ATUAL</w:t>
            </w:r>
          </w:p>
        </w:tc>
        <w:tc>
          <w:tcPr>
            <w:tcW w:w="28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TUAÇÃO NOVA</w:t>
            </w:r>
          </w:p>
        </w:tc>
      </w:tr>
      <w:tr>
        <w:trPr>
          <w:cantSplit w:val="true"/>
        </w:trPr>
        <w:tc>
          <w:tcPr>
            <w:tcW w:w="1707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TDE</w:t>
            </w:r>
          </w:p>
        </w:tc>
        <w:tc>
          <w:tcPr>
            <w:tcW w:w="1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 TOTAL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TDE</w:t>
            </w:r>
          </w:p>
        </w:tc>
        <w:tc>
          <w:tcPr>
            <w:tcW w:w="1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 TOTAL</w:t>
            </w:r>
          </w:p>
        </w:tc>
      </w:tr>
      <w:tr>
        <w:trPr/>
        <w:tc>
          <w:tcPr>
            <w:tcW w:w="170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56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56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56</w:t>
            </w:r>
          </w:p>
        </w:tc>
      </w:tr>
      <w:tr>
        <w:trPr/>
        <w:tc>
          <w:tcPr>
            <w:tcW w:w="170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S 101.6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5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60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60</w:t>
            </w:r>
          </w:p>
        </w:tc>
      </w:tr>
      <w:tr>
        <w:trPr/>
        <w:tc>
          <w:tcPr>
            <w:tcW w:w="170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S 101.5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6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88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56</w:t>
            </w:r>
          </w:p>
        </w:tc>
      </w:tr>
      <w:tr>
        <w:trPr/>
        <w:tc>
          <w:tcPr>
            <w:tcW w:w="170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S 101.4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8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1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,92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1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,92</w:t>
            </w:r>
          </w:p>
        </w:tc>
      </w:tr>
      <w:tr>
        <w:trPr/>
        <w:tc>
          <w:tcPr>
            <w:tcW w:w="170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S 101.3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8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1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,96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1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,00</w:t>
            </w:r>
          </w:p>
        </w:tc>
      </w:tr>
      <w:tr>
        <w:trPr/>
        <w:tc>
          <w:tcPr>
            <w:tcW w:w="170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S 101.2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4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1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48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1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,64</w:t>
            </w:r>
          </w:p>
        </w:tc>
      </w:tr>
      <w:tr>
        <w:trPr/>
        <w:tc>
          <w:tcPr>
            <w:tcW w:w="170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S 101.1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1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,00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1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,00</w:t>
            </w:r>
          </w:p>
        </w:tc>
      </w:tr>
      <w:tr>
        <w:trPr/>
        <w:tc>
          <w:tcPr>
            <w:tcW w:w="170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0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S 102.5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6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12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12</w:t>
            </w:r>
          </w:p>
        </w:tc>
      </w:tr>
      <w:tr>
        <w:trPr/>
        <w:tc>
          <w:tcPr>
            <w:tcW w:w="170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S 102.4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8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84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78</w:t>
            </w:r>
          </w:p>
        </w:tc>
      </w:tr>
      <w:tr>
        <w:trPr/>
        <w:tc>
          <w:tcPr>
            <w:tcW w:w="170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S 102.3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8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36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32</w:t>
            </w:r>
          </w:p>
        </w:tc>
      </w:tr>
      <w:tr>
        <w:trPr/>
        <w:tc>
          <w:tcPr>
            <w:tcW w:w="170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S 102.2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4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30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48</w:t>
            </w:r>
          </w:p>
        </w:tc>
      </w:tr>
      <w:tr>
        <w:trPr/>
        <w:tc>
          <w:tcPr>
            <w:tcW w:w="170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S 102.1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1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00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1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00</w:t>
            </w:r>
          </w:p>
        </w:tc>
      </w:tr>
      <w:tr>
        <w:trPr/>
        <w:tc>
          <w:tcPr>
            <w:tcW w:w="317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TOTAL 1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6</w:t>
            </w:r>
          </w:p>
        </w:tc>
        <w:tc>
          <w:tcPr>
            <w:tcW w:w="1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6,02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2</w:t>
            </w:r>
          </w:p>
        </w:tc>
        <w:tc>
          <w:tcPr>
            <w:tcW w:w="1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,98</w:t>
            </w:r>
          </w:p>
        </w:tc>
      </w:tr>
      <w:tr>
        <w:trPr/>
        <w:tc>
          <w:tcPr>
            <w:tcW w:w="1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G-1</w:t>
            </w:r>
          </w:p>
        </w:tc>
        <w:tc>
          <w:tcPr>
            <w:tcW w:w="159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20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7</w:t>
            </w:r>
          </w:p>
        </w:tc>
        <w:tc>
          <w:tcPr>
            <w:tcW w:w="1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,40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4</w:t>
            </w:r>
          </w:p>
        </w:tc>
        <w:tc>
          <w:tcPr>
            <w:tcW w:w="1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2,80</w:t>
            </w:r>
          </w:p>
        </w:tc>
      </w:tr>
      <w:tr>
        <w:trPr/>
        <w:tc>
          <w:tcPr>
            <w:tcW w:w="1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G-2</w:t>
            </w:r>
          </w:p>
        </w:tc>
        <w:tc>
          <w:tcPr>
            <w:tcW w:w="159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15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8</w:t>
            </w:r>
          </w:p>
        </w:tc>
        <w:tc>
          <w:tcPr>
            <w:tcW w:w="1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,70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4</w:t>
            </w:r>
          </w:p>
        </w:tc>
        <w:tc>
          <w:tcPr>
            <w:tcW w:w="1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,10</w:t>
            </w:r>
          </w:p>
        </w:tc>
      </w:tr>
      <w:tr>
        <w:trPr/>
        <w:tc>
          <w:tcPr>
            <w:tcW w:w="1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G-3</w:t>
            </w:r>
          </w:p>
        </w:tc>
        <w:tc>
          <w:tcPr>
            <w:tcW w:w="159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12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0</w:t>
            </w:r>
          </w:p>
        </w:tc>
        <w:tc>
          <w:tcPr>
            <w:tcW w:w="1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,80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8</w:t>
            </w:r>
          </w:p>
        </w:tc>
        <w:tc>
          <w:tcPr>
            <w:tcW w:w="1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,56</w:t>
            </w:r>
          </w:p>
        </w:tc>
      </w:tr>
      <w:tr>
        <w:trPr/>
        <w:tc>
          <w:tcPr>
            <w:tcW w:w="317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UBTOTAL 2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1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90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1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46</w:t>
            </w:r>
          </w:p>
        </w:tc>
      </w:tr>
      <w:tr>
        <w:trPr/>
        <w:tc>
          <w:tcPr>
            <w:tcW w:w="317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GERAL (1+2)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1</w:t>
            </w:r>
          </w:p>
        </w:tc>
        <w:tc>
          <w:tcPr>
            <w:tcW w:w="1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1,92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8</w:t>
            </w:r>
          </w:p>
        </w:tc>
        <w:tc>
          <w:tcPr>
            <w:tcW w:w="1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3,44</w:t>
            </w:r>
          </w:p>
        </w:tc>
      </w:tr>
    </w:tbl>
    <w:p>
      <w:pPr>
        <w:pStyle w:val="NormalWeb"/>
        <w:ind w:left="720" w:right="720" w:hanging="0"/>
        <w:jc w:val="center"/>
        <w:rPr>
          <w:b/>
          <w:b/>
        </w:rPr>
      </w:pPr>
      <w:r>
        <w:rPr>
          <w:rFonts w:cs="Arial" w:ascii="Arial" w:hAnsi="Arial"/>
          <w:sz w:val="20"/>
        </w:rPr>
        <w:t>ANEXO III</w:t>
      </w:r>
    </w:p>
    <w:p>
      <w:pPr>
        <w:pStyle w:val="NormalWeb"/>
        <w:ind w:left="720" w:right="72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MANEJAMENTO DE CARGOS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77"/>
        <w:gridCol w:w="1577"/>
        <w:gridCol w:w="987"/>
        <w:gridCol w:w="1830"/>
        <w:gridCol w:w="987"/>
        <w:gridCol w:w="1692"/>
      </w:tblGrid>
      <w:tr>
        <w:trPr>
          <w:cantSplit w:val="true"/>
        </w:trPr>
        <w:tc>
          <w:tcPr>
            <w:tcW w:w="177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IGO</w:t>
            </w:r>
          </w:p>
        </w:tc>
        <w:tc>
          <w:tcPr>
            <w:tcW w:w="157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S-UNITÁRIO</w:t>
            </w:r>
          </w:p>
        </w:tc>
        <w:tc>
          <w:tcPr>
            <w:tcW w:w="281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 SEGES P/ O MCT (a)</w:t>
            </w:r>
          </w:p>
        </w:tc>
        <w:tc>
          <w:tcPr>
            <w:tcW w:w="26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MCT P/ A SEGES (b)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TDE.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 TOTAL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TDE.</w:t>
            </w:r>
          </w:p>
        </w:tc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 TOTAL</w:t>
            </w:r>
          </w:p>
        </w:tc>
      </w:tr>
      <w:tr>
        <w:trPr/>
        <w:tc>
          <w:tcPr>
            <w:tcW w:w="1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S 101.5</w:t>
            </w:r>
          </w:p>
        </w:tc>
        <w:tc>
          <w:tcPr>
            <w:tcW w:w="1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6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32</w:t>
            </w:r>
          </w:p>
        </w:tc>
      </w:tr>
      <w:tr>
        <w:trPr/>
        <w:tc>
          <w:tcPr>
            <w:tcW w:w="1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S 101.3</w:t>
            </w:r>
          </w:p>
        </w:tc>
        <w:tc>
          <w:tcPr>
            <w:tcW w:w="1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8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96</w:t>
            </w:r>
          </w:p>
        </w:tc>
      </w:tr>
      <w:tr>
        <w:trPr/>
        <w:tc>
          <w:tcPr>
            <w:tcW w:w="1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S 101.2</w:t>
            </w:r>
          </w:p>
        </w:tc>
        <w:tc>
          <w:tcPr>
            <w:tcW w:w="1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4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84</w:t>
            </w:r>
          </w:p>
        </w:tc>
      </w:tr>
      <w:tr>
        <w:trPr/>
        <w:tc>
          <w:tcPr>
            <w:tcW w:w="1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S 101.1</w:t>
            </w:r>
          </w:p>
        </w:tc>
        <w:tc>
          <w:tcPr>
            <w:tcW w:w="1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</w:tr>
      <w:tr>
        <w:trPr/>
        <w:tc>
          <w:tcPr>
            <w:tcW w:w="1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S 102.4</w:t>
            </w:r>
          </w:p>
        </w:tc>
        <w:tc>
          <w:tcPr>
            <w:tcW w:w="1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8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94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S 102.3</w:t>
            </w:r>
          </w:p>
        </w:tc>
        <w:tc>
          <w:tcPr>
            <w:tcW w:w="1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8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96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S 102.2</w:t>
            </w:r>
          </w:p>
        </w:tc>
        <w:tc>
          <w:tcPr>
            <w:tcW w:w="1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4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82</w:t>
            </w:r>
          </w:p>
        </w:tc>
      </w:tr>
      <w:tr>
        <w:trPr/>
        <w:tc>
          <w:tcPr>
            <w:tcW w:w="1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S 102.1</w:t>
            </w:r>
          </w:p>
        </w:tc>
        <w:tc>
          <w:tcPr>
            <w:tcW w:w="1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0</w:t>
            </w:r>
          </w:p>
        </w:tc>
      </w:tr>
      <w:tr>
        <w:trPr/>
        <w:tc>
          <w:tcPr>
            <w:tcW w:w="33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TOTAL 1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,90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3</w:t>
            </w:r>
          </w:p>
        </w:tc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5,94</w:t>
            </w:r>
          </w:p>
        </w:tc>
      </w:tr>
      <w:tr>
        <w:trPr/>
        <w:tc>
          <w:tcPr>
            <w:tcW w:w="1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G-1</w:t>
            </w:r>
          </w:p>
        </w:tc>
        <w:tc>
          <w:tcPr>
            <w:tcW w:w="1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20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3</w:t>
            </w:r>
          </w:p>
        </w:tc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,60</w:t>
            </w:r>
          </w:p>
        </w:tc>
      </w:tr>
      <w:tr>
        <w:trPr/>
        <w:tc>
          <w:tcPr>
            <w:tcW w:w="1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G-2</w:t>
            </w:r>
          </w:p>
        </w:tc>
        <w:tc>
          <w:tcPr>
            <w:tcW w:w="1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15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60</w:t>
            </w:r>
          </w:p>
        </w:tc>
      </w:tr>
      <w:tr>
        <w:trPr/>
        <w:tc>
          <w:tcPr>
            <w:tcW w:w="1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G-3</w:t>
            </w:r>
          </w:p>
        </w:tc>
        <w:tc>
          <w:tcPr>
            <w:tcW w:w="1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4</w:t>
            </w:r>
          </w:p>
        </w:tc>
      </w:tr>
      <w:tr>
        <w:trPr/>
        <w:tc>
          <w:tcPr>
            <w:tcW w:w="33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TOTAL 2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4</w:t>
            </w:r>
          </w:p>
        </w:tc>
      </w:tr>
      <w:tr>
        <w:trPr/>
        <w:tc>
          <w:tcPr>
            <w:tcW w:w="33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(1+2)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90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38</w:t>
            </w:r>
          </w:p>
        </w:tc>
      </w:tr>
      <w:tr>
        <w:trPr>
          <w:trHeight w:val="195" w:hRule="atLeast"/>
        </w:trPr>
        <w:tc>
          <w:tcPr>
            <w:tcW w:w="6171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lineRule="atLeast" w:line="195"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DO DO REMANEJAMENTO (a-b)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195"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2</w:t>
            </w:r>
          </w:p>
        </w:tc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195"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8,4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gislacao.planalto.gov.br/legislacao.nsf/Viw_Identificacao/DEC 4.724-2003?OpenDocument" TargetMode="External"/><Relationship Id="rId3" Type="http://schemas.openxmlformats.org/officeDocument/2006/relationships/hyperlink" Target="https://www.planalto.gov.br/ccivil_03/decreto/D3568.htm" TargetMode="External"/><Relationship Id="rId4" Type="http://schemas.openxmlformats.org/officeDocument/2006/relationships/hyperlink" Target="https://www.planalto.gov.br/ccivil_03/decreto/2001/D4043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9:40:00Z</dcterms:created>
  <dc:creator>Beatriz</dc:creator>
  <dc:description/>
  <dc:language>en-US</dc:language>
  <cp:lastModifiedBy>renctas</cp:lastModifiedBy>
  <dcterms:modified xsi:type="dcterms:W3CDTF">2005-04-06T18:14:00Z</dcterms:modified>
  <cp:revision>3</cp:revision>
  <dc:subject/>
  <dc:title>DECRETO Nº 4</dc:title>
</cp:coreProperties>
</file>