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aria 005/9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abelece critérios para o acasalamento de espécies ameaçadas da Fauna Brasileira mantidas nos Jardins Zoológicos e Criadouros Científicos, devidamente regularizados no IB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IDENTE DO INSTITUTO BRASILEIRO DO MEIO AMBIENTE E DOS RECURSOS NATURAIS RENOVÁVEIS - IBAMA, no uso das atribuições que lhe confere o Regimento Interno, aprovado pela Portaria n.º 445/GM/MINTER, de 16 de agosto de 1,989, publicada no Diário Oficial da União do dia subsequente e considerando o disposto na Lei 5.197 (Lei de Proteção à Fauna) e nas Portarias 250/88-P (Criadouros com Finalidade Científica), 283/89-P (Regulamentação dos Jardins Zoológicos) e 1.522/89-P (Lista Oficial de Espécies Ameaçadas de Extinção) e visando estabelecer critérios para o acasalamento de espécies ameaçadas da Fauna Brasileira mantidas nos Jardins Zoológicos e Criadouros Científicos, devidamente regularizados no IBAMA, RESOL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1º - Fica obrigatório o acasalamento de animais da fauna nativa, mantidos em cativeiro, solteiros, constantes da Lista Oficial de Espécies Ameaçadas de Extin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2º - Fica estabelecido um prazo de 90 (noventa) dias, a partir da publicação da presente Portaria, para que os zoológicos e criadouros científicos que possuam animais ameaçados, solteiros, adultos, manifestem o interesse de efetuarem o pareamento com outra Instituição, junto às Superintendências Estad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1º - O pareamento será feito mediante Licença Especial do IBAMA, ouvida a Sociedade de Zoológicos do Bras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º - Somente será autorizado o pareamento pelo IBAMA, para Zoológicos e Criadouros Científicos que possuírem recintos preenchendo as exigências da Instrução Normativa 001/89 e condições climáticas adequadas à espé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3º - Através de um termo de compromisso entre as Instituições, o pareamento será feiro em caráter definitivo e o produto deste poderá ser devolvido à Instituição de origem, com o objetivo de estabelecer futuro núcleo de reprodução de acordo com o preconiza o § 2º do presente Art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 - A não manifestação do interesse citado no Art. 2º pela Instituição, autorizará o IBAMA a providenciar o pareamento compulsório dos animais em quest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4º - O IBAMA só autorizará a captura de espécies ameaçadas na natureza para a formação de casais, nos seguintes cas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quando for constatada a inexistência de outra forma de obtenção de ani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onstatação de um alto grau de consangüinidade do estoque de animais através de um levantamento sobre as populações existentes entre zoológicos e criadouros científicos,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caso a captura não seja prejudicial à população da espécie em quest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5º - A manutenção de espécies que estejam em estado crítico de extinção terá como finalidade primordial sua reprodução, ficando a exposição ao público (em caso de zoológico) limitada àquelas espécies, cujo sucesso reprodutivo em cativeiro for comprov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1º - Considera-se como estado crítico de extinção, aquele cujo número de fundadores de uma espécie seja insuficiente para manter uma população geneticamente vi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º - O número de fundadores será estabelecido pelo IBAMA, ouvido o Conselho Nacional de Proteção à Fauna, a Comissão Paritária de Zoológicos, bem como, especialistas da área, sempre que se julgar necess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6º - Os casos omissos nesta Portaria serão resolvidos pela Presidência do IBAMA, ouvida a Diretoria de Ecos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 7º - Esta Portaria entra em vigor na data da sua public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ânia Maria Tonelli Mun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blicada no Diário Oficial n.º 80, de 26/04/91, Seção I, Página 7.79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ific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rtaria Normativa n.º 005/91-N, de 25 de abril de 1.991, Publicada no D.O.U. n.º 80, de 26/04/91, seção I, página 7.796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Em seu Artigo 2º e parágrafos 1º, 2º e 3º onde se lê: "PAREAMENTO" leia-se a palavra "ACASALAMENTO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Em seu Artigo 3º onde se lê: "A não manifestação do interesse citado no Art. 2º, pela Instituição, autorizará o IBAMA a providenciar o pareamento compulsório dos animais em questão." Leia-se : "A não manifestação do interesse citado no Art. 2º, pela Instituição, autorizará o IBAMA a providenciar o acasalamento compulsório dos animais em questão, ouvida a Sociedade de Zoológicos do Brasil, sempre que se julgar necessário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ânia Maria Tonelli Mun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blicada no Diário Oficial n.º 155, de 13/08/91, Seção I, Página 16.3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45:00Z</dcterms:created>
  <dc:creator>Beatriz</dc:creator>
  <dc:description/>
  <dc:language>en-US</dc:language>
  <cp:lastModifiedBy>renctas</cp:lastModifiedBy>
  <dcterms:modified xsi:type="dcterms:W3CDTF">2005-04-12T17:38:00Z</dcterms:modified>
  <cp:revision>2</cp:revision>
  <dc:subject/>
  <dc:title>Portaria 005/91</dc:title>
</cp:coreProperties>
</file>