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ORTARIA Nº 57 , DE 14 DE OUTUBRO DE 2003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PRESIDENTE DO INSTITUTO BRASILEIRO DO MEIO AMBIENTE E DOS RECURSO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TURAIS RENOVÁVEIS - IBAMA, no uso das atribuições que lhe confere o art. 24 do Anexo I ao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creto nº 4.756, de 20 de junho de 2003, que aprovou a Estrutura Regimental do IBAMA, publicado no 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. U. de 23 de junho de 2003, o item VI do art. 95 do Regimento Interno aprovado pela Portaria GM/MMA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º 230, de 14 de maio de 2002, republicado no D. O. U. de 21 de junho de 2002;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iderando o que consta o Processo nº 02001.004385/2003-51,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R E S O L V E: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t. 1º - Fixar o período de 1º de novembro de 2003 a 28 de fevereiro de 2004, como defeso da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iracema na bacia hidrográfica do rio Araguaia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rágrafo único - Para efeito desta Portaria, entende-se por bacia hidrográfica do rio Araguaia, o rio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priamente dito, seus formadores, afluentes, lagos, lagoas marginais, reservatórios e demais coleções d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água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t. 2º - Permitir a pesca, na bacia hidrográfica do rio Araguaia, aos pescadores embarcados 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sembarcados, utilizando linha de mão ou vara, caniço simples, com molinete ou carretilha, com isca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turais ou artificiai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§ 1º - Proibir a utilização de iscas naturais exóticas à bacia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§ 2º - A utilização dos anzóis múltiplos somente será permitida com iscas artificiais, na modalidad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 arremesso e corrico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t. 3º - Proibir a pesca, nas lagoas marginais da bacia hidrográfica do rio Araguaia, no período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finido no art. 1º desta Portaria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rágrafo único - Entende-se por lagoas marginais, áreas de alagados, alagadiços, lagos, banhados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nais ou poços naturais que recebem águas dos rios ou de outras lagoas em caráter permanente ou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mporário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t. 4º - Proibir a pesca, na bacia hidrográfica do rio Araguaia, até o dia 31de dezembro de 2003, na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áreas delimitadas no Projeto Quelônios da Amazônia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958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958"/>
      </w:tblGrid>
      <w:tr>
        <w:trPr/>
        <w:tc>
          <w:tcPr>
            <w:tcW w:w="89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t. 5º - Limitar a quantidade máxima de captura, por pescador, a 3kg (três quilogramas), para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umo no local, respeitados os tamanhos mínimos de captura estabelecidos em legislação vigent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rágrafo único - Fica proibida a captura das espécies: pirarucu (Arapaima gigas), pirarara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Phractocephalus hemiliopterus), filhote/piraíba (Brachiplatystoma filamentosum) e outras regidas por ato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rmativo específico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t. 6º - Os estoques de pescado in natura, congelados ou refriados, existentes nos frigoríficos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ixarias, entrepostos e postos de venda, deverão ser declarados ao IBAMA e/ou ao órgão estadual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mpetente até o segundo dia útil após o início do defeso de que trata o art. 1º desta Portaria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t. 7º - Ficam excluídas das proibições previstas nesta Portaria: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- a pesca de caráter científico, previamente autorizado pelo IBAMA;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I - a despesca, o transporte, e a comercialização das espécies provenientes de piscicultura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vidamente registradas na Secretaria Especial de Aqüicultura e Pesca da Presidência da República e/ou no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órgão estadual competent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t. 8º - Aos infratores desta Portaria serão aplicadas as penalidades previstas na Lei nº 9.605, de 12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 fevereiro de 1998 e no Decreto nº 3.179, de 21 de setembro de 1999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t. 9º - Esta Portaria entre em vigor na data de sua publicação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rcus Luiz Barroso Barro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esidente do IBAMA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ublicada no D.O.U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m 16/10/2003, na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ção 1 – Pág. 79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Goohl11">
    <w:name w:val="goohl11"/>
    <w:basedOn w:val="Fontepargpadro"/>
    <w:qFormat/>
    <w:rPr>
      <w:color w:val="000000"/>
      <w:shd w:fill="A0FFFF" w:val="clear"/>
    </w:rPr>
  </w:style>
  <w:style w:type="character" w:styleId="Goohl21">
    <w:name w:val="goohl21"/>
    <w:basedOn w:val="Fontepargpadro"/>
    <w:qFormat/>
    <w:rPr>
      <w:color w:val="000000"/>
      <w:shd w:fill="99FF99" w:val="clear"/>
    </w:rPr>
  </w:style>
  <w:style w:type="character" w:styleId="Goohl31">
    <w:name w:val="goohl31"/>
    <w:basedOn w:val="Fontepargpadro"/>
    <w:qFormat/>
    <w:rPr>
      <w:color w:val="000000"/>
      <w:shd w:fill="FF9999" w:val="clear"/>
    </w:rPr>
  </w:style>
  <w:style w:type="character" w:styleId="Goohl41">
    <w:name w:val="goohl41"/>
    <w:basedOn w:val="Fontepargpadro"/>
    <w:qFormat/>
    <w:rPr>
      <w:color w:val="000000"/>
      <w:shd w:fill="FF66FF" w:val="clear"/>
    </w:rPr>
  </w:style>
  <w:style w:type="character" w:styleId="Goohl01">
    <w:name w:val="goohl01"/>
    <w:basedOn w:val="Fontepargpadro"/>
    <w:qFormat/>
    <w:rPr>
      <w:color w:val="000000"/>
      <w:shd w:fill="FFFF6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09:35:00Z</dcterms:created>
  <dc:creator>Beatriz</dc:creator>
  <dc:description/>
  <dc:language>en-US</dc:language>
  <cp:lastModifiedBy>renctas</cp:lastModifiedBy>
  <dcterms:modified xsi:type="dcterms:W3CDTF">2005-04-12T17:37:00Z</dcterms:modified>
  <cp:revision>6</cp:revision>
  <dc:subject/>
  <dc:title> </dc:title>
</cp:coreProperties>
</file>