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</w:tabs>
        <w:suppressAutoHyphens w:val="true"/>
        <w:ind w:left="851" w:hanging="0"/>
        <w:jc w:val="center"/>
        <w:rPr>
          <w:rFonts w:ascii="Verdana" w:hAnsi="Verdana" w:cs="Verdana"/>
          <w:b/>
          <w:b/>
          <w:spacing w:val="-3"/>
          <w:sz w:val="18"/>
          <w:szCs w:val="18"/>
        </w:rPr>
      </w:pPr>
      <w:r>
        <w:rPr>
          <w:rFonts w:cs="Verdana" w:ascii="Verdana" w:hAnsi="Verdana"/>
          <w:b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851" w:hanging="0"/>
        <w:jc w:val="center"/>
        <w:rPr>
          <w:rFonts w:ascii="Verdana" w:hAnsi="Verdana" w:cs="Verdana"/>
          <w:b/>
          <w:b/>
          <w:spacing w:val="-3"/>
          <w:sz w:val="18"/>
          <w:szCs w:val="18"/>
        </w:rPr>
      </w:pPr>
      <w:r>
        <w:rPr>
          <w:rFonts w:cs="Verdana" w:ascii="Verdana" w:hAnsi="Verdana"/>
          <w:b/>
          <w:spacing w:val="-3"/>
          <w:sz w:val="18"/>
          <w:szCs w:val="18"/>
        </w:rPr>
        <w:t>PORTARIA Nº 93 ,DE 07 DE JULHO 199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0"/>
        <w:rPr>
          <w:rFonts w:ascii="Verdana" w:hAnsi="Verdana" w:cs="Verdana"/>
          <w:b/>
          <w:b/>
          <w:spacing w:val="-3"/>
          <w:sz w:val="18"/>
          <w:szCs w:val="18"/>
        </w:rPr>
      </w:pPr>
      <w:r>
        <w:rPr>
          <w:rFonts w:cs="Verdana" w:ascii="Verdana" w:hAnsi="Verdana"/>
          <w:b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418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O PRESIDENTE DO INSTITUTO BRASILEIRO DO MEIO AMBIENTE E DOS RECURSOS NATURAIS RENOVÁVEIS - IBAMA, no uso de suas atribuições previstas no Art. 24 do Decreto nº 78, de 05 de abril de 1991, e no Art. 83, inciso XIV, do Regimento Interno aprovado pela Portaria GM/MINTER nº 445, de 16 de agosto de 1989, e tendo em vista o Art. 225, § 1º; VII da Constituição Federal; o disposto na Lei nº 5.197, de 03 de janeiro de 1967, Lei nº 6.938 , de 31 de agosto de 1981, Lei nº 7.173, de 14 de dezembro de 1983, Lei nº 9.111, de 10 de outubro de 1995, Lei nº 9.605, 12 de fevereiro de 1998; Decreto nº 24.548, de 03 de julho de 1934 que aprovou o Regulamento do Serviço de Defesa Sanitária Animal; Portaria Ministerial do Ministério da Agricultura e do Abastecimento - MAA nº 49, de 11 de março de 1987; Portaria Ministerial nº 106 de 14 de novembro de 1991 e Portaria nº 74 de 07 de março de 1994; Decreto nº 76.623, de 17 de novembro de 1975 que promulgou a Convenção Internacional sobre Comércio das Espécies da Flora e Fauna Selvagens em Perigo de Extinção - CITES; Decreto Legislativo nº 2 de 1994; Resolução Conselho Nacional do Meio Ambiente - CONAMA nº 237, de 19 de dezembro de 1997, Portaria Normativa 113/97 de 25 de setembro de 1997; Portaria Normativa 131/97 de 3 de novembro de 1997 e em face ao contido no processo nº 02001.002408/96-93, RESOLV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 1º - A importação e a exportação de espécimes vivos, produtos e subprodutos da fauna silvestre brasileira e da fauna silvestre exótica, serão normalizadas por esta Portaria.</w:t>
      </w:r>
    </w:p>
    <w:p>
      <w:pPr>
        <w:pStyle w:val="TextBodyIndent"/>
        <w:ind w:left="851" w:firstLine="1276"/>
        <w:jc w:val="left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Parágrafo Único - Excetuam-se para efeito desta Portaria, os peixes e os invertebrados aquáticos não listados nos Apêndices da CITES e os animais considerados domésticos para efeito de operacionalização do IBAMA, conforme Anexo 1 da presente Portar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 2º - Para efeito desta Portaria, considera-s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0"/>
        <w:rPr/>
      </w:pPr>
      <w:r>
        <w:rPr>
          <w:rFonts w:cs="Verdana" w:ascii="Verdana" w:hAnsi="Verdana"/>
          <w:spacing w:val="-3"/>
          <w:sz w:val="18"/>
          <w:szCs w:val="18"/>
        </w:rPr>
        <w:t>I - </w:t>
      </w:r>
      <w:r>
        <w:rPr>
          <w:rFonts w:cs="Verdana" w:ascii="Verdana" w:hAnsi="Verdana"/>
          <w:sz w:val="18"/>
          <w:szCs w:val="18"/>
        </w:rPr>
        <w:t>Fauna Silvestre Brasileira: são todos aqueles animais pertencentes às espécies nativas, migratórias e quaisquer outras, aquáticas ou terrestres, que tenham seu ciclo de vida ocorrendo dentro dos limites do Território Brasileiro ou águas jurisdicionais brasileir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0"/>
        <w:rPr/>
      </w:pPr>
      <w:r>
        <w:rPr>
          <w:rFonts w:cs="Verdana" w:ascii="Verdana" w:hAnsi="Verdana"/>
          <w:spacing w:val="-3"/>
          <w:sz w:val="18"/>
          <w:szCs w:val="18"/>
        </w:rPr>
        <w:t xml:space="preserve">II - Fauna Silvestre Exótica: </w:t>
      </w:r>
      <w:r>
        <w:rPr>
          <w:rFonts w:cs="Verdana" w:ascii="Verdana" w:hAnsi="Verdana"/>
          <w:sz w:val="18"/>
          <w:szCs w:val="18"/>
        </w:rPr>
        <w:t>são todos aqueles animais pertencentes às espécies ou subespécies cuja distribuição geográfica não inclui o Território Brasileiro e as espécies ou subespécies introduzidas pelo homem, inclusive domésticas em estado asselvajado ou alçado</w:t>
      </w:r>
      <w:r>
        <w:rPr>
          <w:rFonts w:cs="Verdana" w:ascii="Verdana" w:hAnsi="Verdana"/>
          <w:spacing w:val="-3"/>
          <w:sz w:val="18"/>
          <w:szCs w:val="18"/>
        </w:rPr>
        <w:t>. Tam</w:t>
      </w:r>
      <w:r>
        <w:rPr>
          <w:rFonts w:cs="Verdana" w:ascii="Verdana" w:hAnsi="Verdana"/>
          <w:sz w:val="18"/>
          <w:szCs w:val="18"/>
        </w:rPr>
        <w:t>bém são consideradas exóticas as espécies ou subespécies que tenham sido introduzidas fora das fronteiras brasileiras e suas águas jurisdicionais e que tenham entrado em Território Brasileir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III - Fauna Doméstica: Todos aqueles animais que através de processos tradicionais e sistematizados de manejo e/ou melhoramento zootécnico tornaram-se domésticas, apresentando características biológicas e comportamentais em estreita dependência do homem, podendo apresentar fenótipo variável, diferente da espécie silvestre que os origino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 3º - A importação e a exportação poderá ser realizada somente por pessoa jurídica de direito público ou privado e registrada junto ao IBAM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Parágrafo Único - Em caso excepcional, poderá ser autorizada a importação e a exportação por pessoa física, mediante parecer favoráve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 4º - A importação de animais vivos está sujeita também a autorização do Ministério da Agricultura e do Abastecimento, que se manifestará quanto às questões zoosanitári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 5º - A importação e a exportação de agentes de controle biológico dependerá do cumprimento da Portaria Normativa IBAMA nº 131/97 de 3 de novembro de 1997 e legislação complementa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 6º - A importação de animais vivos silvestres da fauna exótica por grupo familiar de pessoas físicas, com finalidade de servirem como animais de estimação, somente será autorizada em número não superior a 2 (dois) indivíduos reproduzidos em cativeiro e devidamente marcados na origem, em consonância com os Artigos 3º, 4º e 31 desta Portar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Parágrafo Único - Será autorizada a importação de animais da fauna silvestre brasileira, sem limitação de quantidade, quando comprovadamente reproduzidos em cativeiro e devidamente marcados na origem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 7º - O IBAMA se resguardará do direito de consultar especialistas para obtenção de subsídios para autorizar ou não a importação de espécimes vivos da fauna silvestre exótica, bem como consultar o Órgão Ambiental competente do Estado ou Município que receberá os animais importad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 8º - O acondicionamento e o transporte nacional e internacional de espécimes vivos da fauna silvestre brasileira e exótica, deverá obedecer às diretrizes para transporte de animais vivos da CITES e as normas da Associação Internacional de Transporte Aéreo - IATA, quando transportados por aeronaves.</w:t>
      </w:r>
    </w:p>
    <w:p>
      <w:pPr>
        <w:pStyle w:val="Normal"/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REGISTRO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851" w:firstLine="1418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 9º - A pessoa jurídica que importar ou exportar espécimes vivos, produtos ou subprodutos da fauna silvestre brasileira e exótica, deverá obrigatoriamente registrar-se no IBAMA nas categorias de Importador ou Exportador de Animais Vivos, Abatidos, Partes, Produtos e Subprodutos da Fauna Silvestre, protocolando requerimento na Superintendência do IBAMA onde possui sede e foro, conforme modelo constante no Anexo 2 da presente Portaria, com a apresentação da seguinte documentação/informações:</w:t>
      </w:r>
    </w:p>
    <w:p>
      <w:pPr>
        <w:pStyle w:val="Normal"/>
        <w:numPr>
          <w:ilvl w:val="0"/>
          <w:numId w:val="4"/>
        </w:numPr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enchimento e assinatura do formulário padrão do IBAMA de Cadastro Técnico Federal de Atividades Potencialmente Poluidoras ou Utilizadoras de Recursos Ambientais;</w:t>
      </w:r>
    </w:p>
    <w:p>
      <w:pPr>
        <w:pStyle w:val="Normal"/>
        <w:numPr>
          <w:ilvl w:val="0"/>
          <w:numId w:val="4"/>
        </w:numPr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cumentação da empresa (cópia atualizada do Contrato Social, Cadastro Geral do Contribuinte do Ministério da Fazenda - CGC-MF, Cadastro da Pessoa Física - CPF e Identidade do(s) dirigente(s));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c) declaração especificando os animais vivos, produtos e subprodutos com as respectivas cotas a serem importadas/exportadas;</w:t>
      </w:r>
    </w:p>
    <w:p>
      <w:pPr>
        <w:pStyle w:val="Normal"/>
        <w:tabs>
          <w:tab w:val="clear" w:pos="708"/>
          <w:tab w:val="left" w:pos="-720" w:leader="none"/>
          <w:tab w:val="left" w:pos="2268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d) o importador/exportador de espécimes vivos da fauna silvestre exótica, deverá apresentar o croqui detalhado das instalações onde os animais serão mantidos até sua comercialização, dados sobre alimentação, fornecimento de água, questões de higiene, segurança e sanidade dos animais e dos recintos, bem como a sua localização para procedimentos de vistoria;</w:t>
      </w:r>
    </w:p>
    <w:p>
      <w:pPr>
        <w:pStyle w:val="Normal"/>
        <w:tabs>
          <w:tab w:val="clear" w:pos="708"/>
          <w:tab w:val="left" w:pos="-720" w:leader="none"/>
          <w:tab w:val="left" w:pos="2268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e) o importador/exportador deverá justificar o motivo da importação/exportação, questões de manejo e segurança das instalações, a fim de que possa ser assegurada a impossibilidade de ocorrência de quaisquer ameaças à integridade dos ecossistemas do país, ao patrimônio público e privado, bem como a segurança pública, caso venha a ocorrer a fuga dos animais ;</w:t>
      </w:r>
    </w:p>
    <w:p>
      <w:pPr>
        <w:pStyle w:val="Normal"/>
        <w:tabs>
          <w:tab w:val="clear" w:pos="708"/>
          <w:tab w:val="left" w:pos="-720" w:leader="none"/>
          <w:tab w:val="left" w:pos="2268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f) Licenciamento Ambiental emitido pelo órgão ambiental competente,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g) recolhimento do Documento de Arrecadação de Receitas-DR do IBAMA, correspondente ao registro inicial na categoria pretendida.</w:t>
      </w:r>
    </w:p>
    <w:p>
      <w:pPr>
        <w:pStyle w:val="Normal"/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S OBRIGAÇÕ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 10º - A pessoa jurídica registrada no IBAMA como exportador é obrigado a:</w:t>
      </w:r>
    </w:p>
    <w:p>
      <w:pPr>
        <w:pStyle w:val="Normal"/>
        <w:numPr>
          <w:ilvl w:val="0"/>
          <w:numId w:val="1"/>
        </w:numPr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ornecer ao comprador Nota Fiscal onde deverá constar o número de registro no IBAMA; </w:t>
      </w:r>
    </w:p>
    <w:p>
      <w:pPr>
        <w:pStyle w:val="Normal"/>
        <w:numPr>
          <w:ilvl w:val="0"/>
          <w:numId w:val="1"/>
        </w:numPr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zer constar na Nota Fiscal a quantidade, identificação da espécie (nome científico e vulgar), especificação do produto, marcas e identificações (anilhas, selos, lacres, tatuagens, identificação eletrônica (tipo e marca) e etc.);</w:t>
      </w:r>
    </w:p>
    <w:p>
      <w:pPr>
        <w:pStyle w:val="Normal"/>
        <w:numPr>
          <w:ilvl w:val="0"/>
          <w:numId w:val="1"/>
        </w:numPr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nter arquivo com as licenças obtidas, bem como as Notas Fiscais dos fornecedores para efeito de vistoria e fiscalização; 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apresentar relatório anual até fevereiro de cada exercício das exportações realizadas, conforme Modelo constante no Anexo 4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11º - A pessoa jurídica registrada no IBAMA como importador é obrigado 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ind w:left="851" w:hanging="283"/>
        <w:jc w:val="both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possuir quarentenário aprovado pelo Ministério da Agricultura e Abastecimento;</w:t>
      </w:r>
    </w:p>
    <w:p>
      <w:pPr>
        <w:pStyle w:val="Normal"/>
        <w:numPr>
          <w:ilvl w:val="0"/>
          <w:numId w:val="3"/>
        </w:numPr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 animais vivos importados somente poderão ingressar no país se marcados na origem utilizando sistema de marcação próprio, reconhecido pelo IBAMA (anilhas, tatuagens, identificação eletrônica (tipo e marca);</w:t>
      </w:r>
    </w:p>
    <w:p>
      <w:pPr>
        <w:pStyle w:val="Normal"/>
        <w:numPr>
          <w:ilvl w:val="0"/>
          <w:numId w:val="3"/>
        </w:numPr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zer constar nas caixas de transporte a quantidade de animais por espécie que estão sendo transportados, para facilitar a identificação pelos agentes aeroportuários;</w:t>
      </w:r>
    </w:p>
    <w:p>
      <w:pPr>
        <w:pStyle w:val="Normal"/>
        <w:numPr>
          <w:ilvl w:val="0"/>
          <w:numId w:val="3"/>
        </w:numPr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rnecer ao comprador Nota Fiscal;</w:t>
      </w:r>
    </w:p>
    <w:p>
      <w:pPr>
        <w:pStyle w:val="Normal"/>
        <w:numPr>
          <w:ilvl w:val="0"/>
          <w:numId w:val="3"/>
        </w:numPr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r ao IBAMA, o aeroporto/porto, empresa de transporte, Conhecimentos Aéreos e data e hora prevista de chegada dos animais;</w:t>
      </w:r>
    </w:p>
    <w:p>
      <w:pPr>
        <w:pStyle w:val="Normal"/>
        <w:numPr>
          <w:ilvl w:val="0"/>
          <w:numId w:val="3"/>
        </w:numPr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nter arquivo das Licenças obtidas, Notas Fiscais e Conhecimentos Aéreos referentes ao transporte, disponibilizando-os quando solicitado pelo IBAMA;</w:t>
      </w:r>
    </w:p>
    <w:p>
      <w:pPr>
        <w:pStyle w:val="Normal"/>
        <w:numPr>
          <w:ilvl w:val="0"/>
          <w:numId w:val="3"/>
        </w:numPr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resentar relatório anual até fevereiro de cada exercício das importações realizadas, conforme Modelo constante do Anexo 4, com cópia das licenças obtidas;</w:t>
      </w:r>
    </w:p>
    <w:p>
      <w:pPr>
        <w:pStyle w:val="Normal"/>
        <w:numPr>
          <w:ilvl w:val="0"/>
          <w:numId w:val="3"/>
        </w:numPr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rnecer aos compradores de animais de estimação um texto com orientações básicas sobre a biologia da espécie (alimentação, fornecimento de água, abrigo, exercício, repouso, possíveis doenças, aspectos sanitários das instalações, cuidados de trato e manejo e se é potencialmente prejudicial ao homem e sobretudo, a proibição de soltura ou introdução dos animais na natureza.</w:t>
      </w:r>
    </w:p>
    <w:p>
      <w:pPr>
        <w:pStyle w:val="Normal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Parágrafo Único - Nas transações envolvendo espécimes, produtos e subprodutos de espécies constantes nos Anexos I e II da CITES, obrigar-se-á o fornecimento ao comprador, de cópia autenticada das licenças que autorizaram todo o procedimento.</w:t>
      </w:r>
    </w:p>
    <w:p>
      <w:pPr>
        <w:pStyle w:val="Normal"/>
        <w:ind w:left="851"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S LICENÇAS.</w:t>
      </w:r>
    </w:p>
    <w:p>
      <w:pPr>
        <w:pStyle w:val="Normal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 12 - Para a importação e exportação de espécimes vivos, produtos e subprodutos da fauna silvestre brasileira e exótica é necessário apresentar requerimento e formulário preenchido conforme modelo no Anexo 3 da presente Portaria e declaração “proforma” do fornecedor com o(s) respectivo(s) nome(s) científico(s) da(s) espécie(s) alvo.</w:t>
      </w:r>
    </w:p>
    <w:p>
      <w:pPr>
        <w:pStyle w:val="Normal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§ 1º - A documentação deverá ser protocolada na Unidade do IBAMA com 30 (trinta) dias de antecedência da data do embarque, que analisará o pedido e o enviará acompanhado de parecer técnico ao Departamento de Vida Silvestre-DEVIS da Diretoria de Ecossistemas-DIREC.</w:t>
      </w:r>
    </w:p>
    <w:p>
      <w:pPr>
        <w:pStyle w:val="Normal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§ 2º - Para a efetivação das operações citadas no “caput” deste Artigo, serão expedidas licenças de importação, exportação e reexportação conforme modelos contidos nos Anexos 5 e 6.</w:t>
      </w:r>
    </w:p>
    <w:p>
      <w:pPr>
        <w:pStyle w:val="Normal"/>
        <w:ind w:left="851" w:firstLine="1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 xml:space="preserve">§ 3º - A apresentação do formulário - </w:t>
      </w:r>
      <w:r>
        <w:rPr>
          <w:rFonts w:cs="Verdana" w:ascii="Verdana" w:hAnsi="Verdana"/>
          <w:caps/>
          <w:spacing w:val="-3"/>
          <w:sz w:val="18"/>
          <w:szCs w:val="18"/>
        </w:rPr>
        <w:t>a</w:t>
      </w:r>
      <w:r>
        <w:rPr>
          <w:rFonts w:cs="Verdana" w:ascii="Verdana" w:hAnsi="Verdana"/>
          <w:spacing w:val="-3"/>
          <w:sz w:val="18"/>
          <w:szCs w:val="18"/>
        </w:rPr>
        <w:t xml:space="preserve">nexo 3 - não garante a expedição da licença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 13 - São isentos de quaisquer tramitações junto ao IBAMA, os espécimes da fauna doméstica de conformidade com a lista objeto do Anexo 1 da presente Portaria e os produtos e subprodutos da fauna silvestre brasileira e exótica considerados artigos de uso pesso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Parágrafo Único - Consideram-se artigos de uso pessoal, os espécimes mortos, as partes, produtos ou subprodutos de fauna silvestres que sejam propriedades de um particular e que constituam ou se destinem a constituir parte de seus bens ou objetos pessoais.</w:t>
      </w:r>
    </w:p>
    <w:p>
      <w:pPr>
        <w:pStyle w:val="Normal"/>
        <w:ind w:left="8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S DEMAIS EXIGÊNCI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 14 - A importação de animais para formação de plantel em criadouros comerciais será condicionada à apresentação de projeto de criação, conforme norma específic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 15- O comerciante de animais vivos da fauna silvestre exótica, que desejar importar para comércio próprio, deverá estar em situação regular junto ao IBAMA e observar o disposto nesta Portar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 16 - A importação de animais vivos de espécies listadas no Anexo I da Convenção sobre o Comércio Internacional de Espécies da Flora e Fauna Selvagens em Perigo de Extinção - CITES, somente será permitida para espécimes reproduzidos em cativeiro, devidamente marcados na origem e mediante a apresentação de certificado que comprove a origem legal dos animais e outras normas complementares da Convençã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 17 - A importação de animais vivos de espécies listadas no Anexo II da CITES reproduzidas em cativeiro, somente será efetivada mediante comprovação da marcação individual dos exemplares e apresentação da licença de exportação do país de origem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 18 - Não será autorizada a importação de animais da fauna silvestre exótica provenientes de captura na natureza e destinados ao comércio.</w:t>
      </w:r>
    </w:p>
    <w:p>
      <w:pPr>
        <w:pStyle w:val="Normal"/>
        <w:ind w:left="851" w:firstLine="1276"/>
        <w:rPr/>
      </w:pPr>
      <w:r>
        <w:rPr>
          <w:rFonts w:cs="Verdana" w:ascii="Verdana" w:hAnsi="Verdana"/>
          <w:spacing w:val="-3"/>
          <w:sz w:val="18"/>
          <w:szCs w:val="18"/>
        </w:rPr>
        <w:t>Art. 19 - </w:t>
      </w:r>
      <w:r>
        <w:rPr>
          <w:rFonts w:cs="Verdana" w:ascii="Verdana" w:hAnsi="Verdana"/>
          <w:caps/>
          <w:spacing w:val="-3"/>
          <w:sz w:val="18"/>
          <w:szCs w:val="18"/>
        </w:rPr>
        <w:t>a</w:t>
      </w:r>
      <w:r>
        <w:rPr>
          <w:rFonts w:cs="Verdana" w:ascii="Verdana" w:hAnsi="Verdana"/>
          <w:spacing w:val="-3"/>
          <w:sz w:val="18"/>
          <w:szCs w:val="18"/>
        </w:rPr>
        <w:t xml:space="preserve"> importação de espécimes vivos de espécies da fauna silvestre brasileira, somente será permitida se forem provenientes de reprodução em cativeiro, estiverem devidamente marcados na origem e mediante a apresentação de certificado que comprove a sua origem legal e outras normas complementar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 20 - A importação de produtos e subprodutos da fauna silvestre brasileira, manufaturados ou industrializados, somente será possível quando oriundos de animais reproduzidos em cativeir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Parágrafo Único - Em se tratando de espécies listadas no Anexo I da CITES, é obrigatório a apresentação das licenças expedidas pelo país exportado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 21 - A importação de animais vivos poderá ser autorizada par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 xml:space="preserve">I - Animais da fauna silvestre brasileira e da fauna silvestre exótica para jardins zoológicos, criadouros científicos e criadouros conservacionistas, clubes e sociedades ornitófilas, devidamente registrados junto ao IBAMA mediante demonstração da necessidade de formação ou renovação de plantel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II - Animais da fauna silvestre exótica com origem em circos e destinados a circos devidamente registrados no IBAM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Parágrafo Único - para o item II não será autorizada a importação de animais mutilados. Entenda-se como animais mutilados aqueles que sofreram a extração deliberada de presas e garras. Constatada a mutilação, os animais deverão retornar ao país exportador e o custeio das operações de exportação ficará a cargo do importado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 22 - A importação de animais vivos por instituições de pesquisa serão autorizadas com base no envio do projeto de pesquisa que a justifique, observando o disposto no Art. 4º desta Portaria, obrigando a informar o destino final dos exemplares após o término da pesquis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 23 - A importação de animais vivos listados nos Anexos I e II da CITES para fins científicos, pedagógicos ou de capacitação, indústria biomédica e programas de criação em cativeiro, seguirão as normas estabelecidas pela Convençã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 24 - A importação temporária de animais vivos da fauna silvestre exótica para exposições e eventos de cunho científico, educativo ou promocional, seguirá os trâmites normais de importaçã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Parágrafo Único - O importador quando solicitar a Licença de Importação Temporária deverá informar o período de permanência dos animais no País, bem como a programação de eventos e localização, área de repouso dos animais quando for o caso, nas turnês pelo país. Se a devolução não ocorrer dentro do prazo estabelecido, o importador estará sujeito as penalidades administrativas, inclusive impossibilitado de efetuar novas importaçõ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 25- Fica isenta da licença de importação, os troféus de caça de espécies não listadas nos Anexos da CIT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 26 - A exportação de espécimes vivos da fauna silvestre exótica listados no Anexo I da CITES, e da fauna silvestre brasileira somente será permitida para espécimes comprovadamente reproduzidos em cativeiro em criadouros comerciais e jardins zoológicos registrados junto ao IBAMA e quando marcados na origem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 27 - A exportação de espécimes vivos, produtos e subprodutos da fauna silvestre brasileira provenientes de instituições devidamente registradas ou oficialmente reconhecidas pelo IBAMA, só será autorizada quando for objeto de intercâmbio técnico-científico com instituições afins do exterior, de conformidade com a legislação específic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§ 1º - Todos os espécimes vivos da fauna silvestre brasileira não reproduzidos em cativeiro, quando exportados, continuarão a critério do IBAMA, a pertencer ao governo brasileiro, assim como seus descendent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§ 2º - Os espécimes a serem exportados deverão ser necessariamente marcados na origem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 28 - Poderá ser autorizada a exportação de espécimes vivos, produtos e subprodutos da fauna silvestre brasileira coletados por pesquisadores brasileiros e estrangeiros, desde que provenientes de expedição científica autorizada pelo Ministério da Ciência e Tecnologia - MCT e amparadas por licença de coleta/captura expedida pelo IBAMA.</w:t>
      </w:r>
    </w:p>
    <w:p>
      <w:pPr>
        <w:pStyle w:val="Normal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 29 - Será permitida a exportação de artesanato indígena ou similar confeccionado com partes de animais da fauna silvestre brasileira somente para intercâmbio científico e cultural, entre instituições oficiais ou oficializadas, ouvida a Fundação Nacional do Índio - FUNA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 30 - As reexportações serão autorizadas desde que tenham sido cumpridas as exigências para a importação contidas nesta Portar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DAS RESTRIÇÕ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0"/>
        <w:rPr>
          <w:rFonts w:ascii="Verdana" w:hAnsi="Verdana" w:cs="Verdana"/>
          <w:b/>
          <w:b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</w:r>
      <w:r>
        <w:rPr>
          <w:rFonts w:cs="Verdana" w:ascii="Verdana" w:hAnsi="Verdana"/>
          <w:b/>
          <w:spacing w:val="-3"/>
          <w:sz w:val="18"/>
          <w:szCs w:val="18"/>
        </w:rPr>
        <w:tab/>
      </w:r>
      <w:r>
        <w:rPr>
          <w:rFonts w:cs="Verdana" w:ascii="Verdana" w:hAnsi="Verdana"/>
          <w:spacing w:val="-3"/>
          <w:sz w:val="18"/>
          <w:szCs w:val="18"/>
        </w:rPr>
        <w:t>Art. 31 - Fica proibida a importação de espécimes vivos para fins de criação com fins comerciais, manutenção em cativeiro como animal de estimação ou ornamentação e para a exibição em espetáculos itinerantes e fixos, salvo em jardins zoológicos, os seguintes tax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 xml:space="preserve">invertebrados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ind w:left="851" w:hanging="0"/>
        <w:rPr/>
      </w:pPr>
      <w:r>
        <w:rPr>
          <w:rFonts w:cs="Verdana" w:ascii="Verdana" w:hAnsi="Verdana"/>
          <w:spacing w:val="-3"/>
          <w:sz w:val="18"/>
          <w:szCs w:val="18"/>
        </w:rPr>
        <w:t xml:space="preserve">anfíbios (exceto </w:t>
      </w:r>
      <w:r>
        <w:rPr>
          <w:rFonts w:cs="Verdana" w:ascii="Verdana" w:hAnsi="Verdana"/>
          <w:i/>
          <w:spacing w:val="-3"/>
          <w:sz w:val="18"/>
          <w:szCs w:val="18"/>
        </w:rPr>
        <w:t>Rana catesbiana</w:t>
      </w:r>
      <w:r>
        <w:rPr>
          <w:rFonts w:cs="Verdana" w:ascii="Verdana" w:hAnsi="Verdana"/>
          <w:spacing w:val="-3"/>
          <w:sz w:val="18"/>
          <w:szCs w:val="18"/>
        </w:rPr>
        <w:t xml:space="preserve"> - rã-touro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 xml:space="preserve">répteis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ind w:left="851" w:hanging="0"/>
        <w:rPr/>
      </w:pPr>
      <w:r>
        <w:rPr>
          <w:rFonts w:cs="Verdana" w:ascii="Verdana" w:hAnsi="Verdana"/>
          <w:spacing w:val="-3"/>
          <w:sz w:val="18"/>
          <w:szCs w:val="18"/>
        </w:rPr>
        <w:t>ave da espécie</w:t>
      </w:r>
      <w:r>
        <w:rPr>
          <w:rFonts w:cs="Verdana" w:ascii="Verdana" w:hAnsi="Verdana"/>
          <w:i/>
          <w:spacing w:val="-3"/>
          <w:sz w:val="18"/>
          <w:szCs w:val="18"/>
        </w:rPr>
        <w:t xml:space="preserve"> Sicalis flaveola</w:t>
      </w:r>
      <w:r>
        <w:rPr>
          <w:rFonts w:cs="Verdana" w:ascii="Verdana" w:hAnsi="Verdana"/>
          <w:spacing w:val="-3"/>
          <w:sz w:val="18"/>
          <w:szCs w:val="18"/>
        </w:rPr>
        <w:t xml:space="preserve"> e suas subespécies,</w:t>
      </w:r>
    </w:p>
    <w:p>
      <w:pPr>
        <w:pStyle w:val="Normal"/>
        <w:tabs>
          <w:tab w:val="clear" w:pos="708"/>
          <w:tab w:val="left" w:pos="-720" w:leader="none"/>
          <w:tab w:val="left" w:pos="2268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eastAsia="Verdana" w:cs="Verdana" w:ascii="Verdana" w:hAnsi="Verdana"/>
          <w:spacing w:val="-3"/>
          <w:sz w:val="18"/>
          <w:szCs w:val="18"/>
        </w:rPr>
        <w:t xml:space="preserve"> </w:t>
      </w:r>
      <w:r>
        <w:rPr>
          <w:rFonts w:cs="Verdana" w:ascii="Verdana" w:hAnsi="Verdana"/>
          <w:spacing w:val="-3"/>
          <w:sz w:val="18"/>
          <w:szCs w:val="18"/>
        </w:rPr>
        <w:t>V. mamíferos das Ordens: Artiodactyla (exceto os considerados domésticos para fins de operacionalização do IBAMA), Carnivora, Cetácea, Insectivora, Lagomorpha, Marsupialia, Pennipedia, Perissodactyla, Proboscidea, Rodentia e Sirên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 32 - O IBAMA, de acordo com as competências emanadas da Resolução CONAMA nº 237/97, publicará no prazo de 60 (sessenta) dias a contar da publicação desta Portaria no Diário Oficial da União os requisitos mínimos para o Licenciamento Ambiental, de que trata a letra “f“do Art. 9º da presente Portar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 33 - As pessoas físicas registradas no IBAMA como “Exportador de Animais Vivos/Abatidos/Partes/Produtos e Subprodutos da Fauna Silvestre Brasileira e Exótica” e “Importador de Animais Vivos/Abatidos/Partes/Produtos e Subprodutos da Fauna Silvestre Brasileira e Exótica” deverão num prazo não superior a 60 (sessenta) dias a contar de publicação desta Portaria no Diário Oficial da União, se adequarem as normas da presente Portar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 34 - A Administração Central do IBAMA e as Superintendências com delegação de competência poderão baixar normas complementares visando a aplicação e a operacionalização da presente Portaria.</w:t>
      </w:r>
    </w:p>
    <w:p>
      <w:pPr>
        <w:pStyle w:val="Normal"/>
        <w:tabs>
          <w:tab w:val="clear" w:pos="708"/>
          <w:tab w:val="center" w:pos="4822" w:leader="none"/>
        </w:tabs>
        <w:suppressAutoHyphens w:val="true"/>
        <w:ind w:left="851" w:hanging="0"/>
        <w:jc w:val="both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DAS PENALIDADES</w:t>
      </w:r>
    </w:p>
    <w:p>
      <w:pPr>
        <w:pStyle w:val="Normal"/>
        <w:tabs>
          <w:tab w:val="clear" w:pos="708"/>
          <w:tab w:val="center" w:pos="4822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 35 - O descumprimento das normas desta Portaria implicará em penalidades administrativas, bem como o cancelamento do registro, retenção da licença e apreensão do produto objeto da transação, além das penalidades previstas nas Leis 5.197/67, 6.938/91 e 9.605/98, sem prejuízo das demais sanções civis e penais.</w:t>
      </w:r>
    </w:p>
    <w:p>
      <w:pPr>
        <w:pStyle w:val="Normal"/>
        <w:tabs>
          <w:tab w:val="clear" w:pos="708"/>
          <w:tab w:val="center" w:pos="4822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 36 - Os casos omissos referentes a espécies relacionadas nos Anexos CITES serão resolvidos pelas Autoridades Administrativas CITES.</w:t>
      </w:r>
    </w:p>
    <w:p>
      <w:pPr>
        <w:pStyle w:val="Normal"/>
        <w:tabs>
          <w:tab w:val="clear" w:pos="708"/>
          <w:tab w:val="center" w:pos="4822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 37 - Esta Portaria entra em vigor na data de sua publicação no Diário Oficial da União.</w:t>
      </w:r>
    </w:p>
    <w:p>
      <w:pPr>
        <w:pStyle w:val="Normal"/>
        <w:tabs>
          <w:tab w:val="clear" w:pos="708"/>
          <w:tab w:val="center" w:pos="4822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rt. 38 - Revoga-se a Portaria nº 029/94 de 24 de março de 1994.</w:t>
      </w:r>
    </w:p>
    <w:p>
      <w:pPr>
        <w:pStyle w:val="Normal"/>
        <w:tabs>
          <w:tab w:val="clear" w:pos="708"/>
          <w:tab w:val="center" w:pos="4822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center" w:pos="4822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center" w:pos="4822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center" w:pos="4822" w:leader="none"/>
        </w:tabs>
        <w:suppressAutoHyphens w:val="true"/>
        <w:ind w:left="851" w:firstLine="1276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center" w:pos="4822" w:leader="none"/>
        </w:tabs>
        <w:suppressAutoHyphens w:val="true"/>
        <w:ind w:left="851" w:hanging="0"/>
        <w:rPr>
          <w:rFonts w:ascii="Verdana" w:hAnsi="Verdana" w:cs="Verdana"/>
          <w:smallCaps/>
          <w:spacing w:val="-3"/>
          <w:sz w:val="18"/>
          <w:szCs w:val="18"/>
        </w:rPr>
      </w:pPr>
      <w:r>
        <w:rPr>
          <w:rFonts w:cs="Verdana" w:ascii="Verdana" w:hAnsi="Verdana"/>
          <w:smallCaps/>
          <w:spacing w:val="-3"/>
          <w:sz w:val="18"/>
          <w:szCs w:val="18"/>
        </w:rPr>
        <w:t>EDUARDO DE SOUZA MARTINS</w:t>
      </w:r>
    </w:p>
    <w:p>
      <w:pPr>
        <w:pStyle w:val="Normal"/>
        <w:tabs>
          <w:tab w:val="clear" w:pos="708"/>
          <w:tab w:val="center" w:pos="4822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Presidente</w:t>
      </w:r>
    </w:p>
    <w:p>
      <w:pPr>
        <w:pStyle w:val="Normal"/>
        <w:tabs>
          <w:tab w:val="clear" w:pos="708"/>
          <w:tab w:val="center" w:pos="4822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center" w:pos="4822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center" w:pos="4822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center" w:pos="4822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center" w:pos="4822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center" w:pos="4822" w:leader="none"/>
        </w:tabs>
        <w:suppressAutoHyphens w:val="true"/>
        <w:ind w:left="851" w:hanging="0"/>
        <w:jc w:val="both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Publicada no D.O.U. de 08/07/98 Seçao I</w:t>
      </w:r>
    </w:p>
    <w:p>
      <w:pPr>
        <w:pStyle w:val="Normal"/>
        <w:tabs>
          <w:tab w:val="clear" w:pos="708"/>
          <w:tab w:val="center" w:pos="4822" w:leader="none"/>
        </w:tabs>
        <w:suppressAutoHyphens w:val="true"/>
        <w:ind w:left="851" w:hanging="0"/>
        <w:jc w:val="both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Pg 74, 75, 76 e 77</w:t>
      </w:r>
      <w:r>
        <w:br w:type="page"/>
      </w:r>
    </w:p>
    <w:p>
      <w:pPr>
        <w:pStyle w:val="Normal"/>
        <w:tabs>
          <w:tab w:val="clear" w:pos="708"/>
          <w:tab w:val="center" w:pos="4822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 xml:space="preserve">ANEXO 1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LISTAGEM DE FAUNA CONSIDERADA DOMÉSTICA PARA FINS DE OPERACIONALIZAÇÃO DO IBAMA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268"/>
        <w:gridCol w:w="5245"/>
      </w:tblGrid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NOME COMU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NOME CIENTÍFICO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OBSERVAÇÃO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Abelha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Apis mellifera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todas as raças/variedades, objeto da apicultura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Alpac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Lama paco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Bicho-da-sed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Bombyx sp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todas as raças/variedades objeto da sericicultura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Búfa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Bubalus bubali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Cabr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Capra hircu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Cachorr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Canis familiari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e suas diferentes raças selecionadas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Calopsi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Nymphicus hollandicu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e sua mutações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Came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Camelus bactrianu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Camundong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Mus musculu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jc w:val="both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Canário-do-reino ou canário-belg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Serinus canariu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e suas mutações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Cava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Equus caballu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e suas diferentes raças selecionadas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Chinchil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Chinchilla lanigera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somente se reproduzidas em cativeiro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Cisne-negr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Cygnus atratu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Cobaia ou porquinho-da-Indi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Cavia porcellu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Codorna-chines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Coturnix coturnix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Coelh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Oryctolagus cuniculu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e suas diferentes raças selecionadas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Diamante-de-gould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Chloebia gouldiae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e suas mutações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Diamante-mandari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Taeniopygia guttata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e suas mutações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Dromedári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Camelus dromedariu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Escargo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Helix sp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Faisão-de-coleir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Phasianus colchicu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Gado bovin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Bos tauru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e suas diferentes raças selecionadas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Gado zebuin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Bos indicu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e suas diferentes raças selecionadas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Galinh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Galus domesticu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e suas mutações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Galinha-d'angol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Numida meleagri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reproduzidas em cativeiro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Gans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Anser sp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exceto os do </w:t>
            </w:r>
            <w:r>
              <w:rPr>
                <w:rFonts w:cs="Verdana" w:ascii="Verdana" w:hAnsi="Verdana"/>
                <w:caps/>
                <w:spacing w:val="-3"/>
                <w:sz w:val="18"/>
                <w:szCs w:val="18"/>
              </w:rPr>
              <w:t>Anexo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 II CITES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Ganso-canadens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Branta canadensi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exceto 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B. canadensis leucopareira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aps/>
                <w:spacing w:val="-3"/>
                <w:sz w:val="18"/>
                <w:szCs w:val="18"/>
              </w:rPr>
              <w:t>Anexo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 I CITES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Ganso-do-ni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Alopochen aegypticu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Ga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Felis catu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e suas diferentes raças selecionadas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Hamste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Cricetus cricetu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proibida a importação a partir da data da publicação desta Portaria.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Jum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Equus asinu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Lham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Lama glama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Man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Lonchura striat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e suas mutações</w:t>
            </w:r>
          </w:p>
        </w:tc>
      </w:tr>
      <w:tr>
        <w:trPr>
          <w:trHeight w:val="200" w:hRule="exac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Marrec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Anas sp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exceto os do </w:t>
            </w:r>
            <w:r>
              <w:rPr>
                <w:rFonts w:cs="Verdana" w:ascii="Verdana" w:hAnsi="Verdana"/>
                <w:caps/>
                <w:spacing w:val="-3"/>
                <w:sz w:val="18"/>
                <w:szCs w:val="18"/>
              </w:rPr>
              <w:t>Anexo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 II CIT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Minho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todas as espécies/raças e variedades exóticas objeto da minhocultura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Ovelha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Ovis aries</w:t>
            </w:r>
          </w:p>
        </w:tc>
        <w:tc>
          <w:tcPr>
            <w:tcW w:w="52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e suas diferentes raças selecionadas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Pato-carolin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Aix sponsa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Pato-mandari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Aix galericulata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Pavã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Pavo cristatu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e suas diferentes raças selecionadas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Perdiz-chuca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Alectoris chukar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Periquito-australian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Melopsittacus undulatu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e suas diferentes raças selecionadas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Per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Meleagris gallopavo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e suas diferentes raças selecionadas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Phaet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Neochmia phaeton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Pomba-diamant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Geopelia cuneta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Pombo-doméstic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Columba livia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e suas diferentes raças selecionadas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Porco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Sus scrofa</w:t>
            </w:r>
          </w:p>
        </w:tc>
        <w:tc>
          <w:tcPr>
            <w:tcW w:w="52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e suas diferentes raças - exceto o javali-europeu, 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Sus scrofa scrofa.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 Isento de licença do IBAMA para comercialização de produtos e subprodutos no mercado interno.</w:t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Ratazan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Rattus norvegicu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Ra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Rattus rattu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Tadorn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Tadorna sp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left="851" w:hanging="0"/>
              <w:rPr>
                <w:rFonts w:ascii="Verdana" w:hAnsi="Verdana" w:cs="Verdana"/>
                <w:i/>
                <w:i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before="120" w:after="0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NEXO 2 - MODELO DE REQUERIMENTO</w:t>
      </w:r>
    </w:p>
    <w:p>
      <w:pPr>
        <w:pStyle w:val="Normal"/>
        <w:suppressAutoHyphens w:val="true"/>
        <w:spacing w:before="120" w:after="0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suppressAutoHyphens w:val="true"/>
        <w:spacing w:before="120" w:after="0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o Sr(a)</w:t>
      </w:r>
    </w:p>
    <w:p>
      <w:pPr>
        <w:pStyle w:val="Normal"/>
        <w:suppressAutoHyphens w:val="true"/>
        <w:spacing w:before="120" w:after="0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Superintendente do IBAMA em _____________(Estado da Federação)_____________</w:t>
      </w:r>
    </w:p>
    <w:p>
      <w:pPr>
        <w:pStyle w:val="Normal"/>
        <w:suppressAutoHyphens w:val="true"/>
        <w:spacing w:before="120" w:after="0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suppressAutoHyphens w:val="true"/>
        <w:spacing w:before="120" w:after="0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suppressAutoHyphens w:val="true"/>
        <w:spacing w:before="120" w:after="0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suppressAutoHyphens w:val="true"/>
        <w:spacing w:before="120" w:after="0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suppressAutoHyphens w:val="true"/>
        <w:spacing w:before="120" w:after="0"/>
        <w:ind w:left="851" w:firstLine="1701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_______________(nome da empresa)_______________, constituída pelo(s) sócio(s)__________________________________________________com propriedade/sede estabelecida à ___________________(Rodovia, Estrada, Rua e ______________________no Município de _____________________________, requer registro junto ao IBAMA como Importador de Animais Vivos, Abatidos, Partes, Produtos e Subprodutos da Fauna Silvestre Brasileira e Exótica / Exportador de Animais Vivos, Abatidos, Partes, Produtos e Subprodutos da Fauna Silvestre Brasileira e Exótica da(s) espécie(s)/grupos, ____________________(nome científico e nome popular)____________________, conforme preceitua a Portaria nº___________.</w:t>
      </w:r>
    </w:p>
    <w:p>
      <w:pPr>
        <w:pStyle w:val="Normal"/>
        <w:suppressAutoHyphens w:val="true"/>
        <w:spacing w:before="120" w:after="0"/>
        <w:ind w:left="851" w:firstLine="1701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Para tanto, declara estar ciente de toda a Legislação que regulamenta o assunto, em especial a Portaria __________do IBAMA e a LEI 5197/67.</w:t>
      </w:r>
    </w:p>
    <w:p>
      <w:pPr>
        <w:pStyle w:val="Normal"/>
        <w:suppressAutoHyphens w:val="true"/>
        <w:spacing w:before="120" w:after="0"/>
        <w:ind w:left="851" w:firstLine="1701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presenta, anexo, todas as informações e documentos exigidos para a aprovação do registro.</w:t>
      </w:r>
    </w:p>
    <w:p>
      <w:pPr>
        <w:pStyle w:val="Normal"/>
        <w:suppressAutoHyphens w:val="true"/>
        <w:spacing w:before="120" w:after="0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suppressAutoHyphens w:val="true"/>
        <w:spacing w:before="120" w:after="0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suppressAutoHyphens w:val="true"/>
        <w:spacing w:before="120" w:after="0"/>
        <w:ind w:left="851" w:firstLine="1418"/>
        <w:jc w:val="both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tenciosamente,</w:t>
      </w:r>
    </w:p>
    <w:p>
      <w:pPr>
        <w:pStyle w:val="Normal"/>
        <w:suppressAutoHyphens w:val="true"/>
        <w:spacing w:before="120" w:after="0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suppressAutoHyphens w:val="true"/>
        <w:spacing w:before="120" w:after="0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suppressAutoHyphens w:val="true"/>
        <w:spacing w:before="120" w:after="0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Local, _____de_____________de _______.</w:t>
      </w:r>
    </w:p>
    <w:p>
      <w:pPr>
        <w:pStyle w:val="Normal"/>
        <w:suppressAutoHyphens w:val="true"/>
        <w:spacing w:before="120" w:after="0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suppressAutoHyphens w:val="true"/>
        <w:spacing w:before="120" w:after="0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suppressAutoHyphens w:val="true"/>
        <w:spacing w:before="120" w:after="0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suppressAutoHyphens w:val="true"/>
        <w:spacing w:before="120" w:after="0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suppressAutoHyphens w:val="true"/>
        <w:spacing w:before="120" w:after="0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______________________________________</w:t>
      </w:r>
    </w:p>
    <w:p>
      <w:pPr>
        <w:pStyle w:val="Normal"/>
        <w:suppressAutoHyphens w:val="true"/>
        <w:spacing w:before="120" w:after="0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ssinatura do interessado/representante legal</w:t>
      </w:r>
    </w:p>
    <w:p>
      <w:pPr>
        <w:pStyle w:val="Normal"/>
        <w:suppressAutoHyphens w:val="true"/>
        <w:spacing w:before="120" w:after="0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suppressAutoHyphens w:val="true"/>
        <w:spacing w:before="120" w:after="0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suppressAutoHyphens w:val="true"/>
        <w:spacing w:before="120" w:after="0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ind w:left="851" w:hanging="284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708" w:gutter="284" w:header="0" w:top="851" w:footer="851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</w:tabs>
        <w:suppressAutoHyphens w:val="true"/>
        <w:ind w:left="851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0"/>
        <w:rPr/>
      </w:pPr>
      <w:r>
        <w:rPr/>
        <w:t>ANEXO 3 - MODELO DE FORMULÁRIO DE SOLITAÇÃO DE LICENÇA</w:t>
      </w:r>
    </w:p>
    <w:tbl>
      <w:tblPr>
        <w:tblW w:w="1091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905"/>
        <w:gridCol w:w="515"/>
        <w:gridCol w:w="1259"/>
        <w:gridCol w:w="1054"/>
        <w:gridCol w:w="7"/>
        <w:gridCol w:w="708"/>
        <w:gridCol w:w="655"/>
        <w:gridCol w:w="25"/>
        <w:gridCol w:w="1447"/>
        <w:gridCol w:w="586"/>
        <w:gridCol w:w="639"/>
        <w:gridCol w:w="923"/>
        <w:gridCol w:w="1248"/>
        <w:gridCol w:w="7"/>
      </w:tblGrid>
      <w:tr>
        <w:trPr/>
        <w:tc>
          <w:tcPr>
            <w:tcW w:w="18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7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ind w:left="85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NISTÉRIO DO MEIO AMBIENTE, DOS RECURSOS HÍDRICOS E DA AMAZÔNIA LEGAL</w:t>
            </w:r>
          </w:p>
          <w:p>
            <w:pPr>
              <w:pStyle w:val="Normal"/>
              <w:spacing w:before="60" w:after="60"/>
              <w:ind w:left="85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STITUTO BRASILEIRO DO MEIO AMBIENTE E DOS RECURSOS NATURAIS RENOVÁVEIS</w:t>
            </w:r>
          </w:p>
          <w:p>
            <w:pPr>
              <w:pStyle w:val="Normal"/>
              <w:spacing w:before="60" w:after="60"/>
              <w:ind w:left="85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PARTAMENTO DE VIDA SILVESTRE</w:t>
            </w:r>
          </w:p>
          <w:p>
            <w:pPr>
              <w:pStyle w:val="Normal"/>
              <w:spacing w:before="60" w:after="60"/>
              <w:ind w:left="85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QUERIMENTO/FORMULARIO DE EXPORTAÇÃO / IMPORTAÇÃO</w:t>
            </w:r>
          </w:p>
        </w:tc>
      </w:tr>
      <w:tr>
        <w:trPr/>
        <w:tc>
          <w:tcPr>
            <w:tcW w:w="6067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665855</wp:posOffset>
                      </wp:positionH>
                      <wp:positionV relativeFrom="paragraph">
                        <wp:posOffset>19685</wp:posOffset>
                      </wp:positionV>
                      <wp:extent cx="635" cy="32385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65pt,1.55pt" to="288.65pt,2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664585</wp:posOffset>
                      </wp:positionH>
                      <wp:positionV relativeFrom="paragraph">
                        <wp:posOffset>342265</wp:posOffset>
                      </wp:positionV>
                      <wp:extent cx="3077210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7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55pt,26.95pt" to="530.8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80670</wp:posOffset>
                      </wp:positionH>
                      <wp:positionV relativeFrom="paragraph">
                        <wp:posOffset>122555</wp:posOffset>
                      </wp:positionV>
                      <wp:extent cx="179705" cy="18351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2.1pt;margin-top:9.65pt;width:14.1pt;height:14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80670</wp:posOffset>
                      </wp:positionH>
                      <wp:positionV relativeFrom="paragraph">
                        <wp:posOffset>396875</wp:posOffset>
                      </wp:positionV>
                      <wp:extent cx="183515" cy="18351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2.1pt;margin-top:31.25pt;width:14.4pt;height:14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377950</wp:posOffset>
                      </wp:positionH>
                      <wp:positionV relativeFrom="paragraph">
                        <wp:posOffset>122555</wp:posOffset>
                      </wp:positionV>
                      <wp:extent cx="183515" cy="18351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8.5pt;margin-top:9.65pt;width:14.4pt;height:14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475230</wp:posOffset>
                      </wp:positionH>
                      <wp:positionV relativeFrom="paragraph">
                        <wp:posOffset>122555</wp:posOffset>
                      </wp:positionV>
                      <wp:extent cx="183515" cy="18351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4.9pt;margin-top:9.65pt;width:14.4pt;height:14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1 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55625</wp:posOffset>
                      </wp:positionH>
                      <wp:positionV relativeFrom="paragraph">
                        <wp:posOffset>143510</wp:posOffset>
                      </wp:positionV>
                      <wp:extent cx="640080" cy="18288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IMPORTAÇÃ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14.4pt;mso-wrap-distance-left:9.05pt;mso-wrap-distance-right:9.05pt;mso-wrap-distance-top:0pt;mso-wrap-distance-bottom:0pt;margin-top:11.3pt;mso-position-vertical-relative:text;margin-left:43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IMPORTAÇ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55625</wp:posOffset>
                      </wp:positionH>
                      <wp:positionV relativeFrom="paragraph">
                        <wp:posOffset>417830</wp:posOffset>
                      </wp:positionV>
                      <wp:extent cx="457200" cy="18351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OUTR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4.45pt;mso-wrap-distance-left:9.05pt;mso-wrap-distance-right:9.05pt;mso-wrap-distance-top:0pt;mso-wrap-distance-bottom:0pt;margin-top:32.9pt;mso-position-vertical-relative:text;margin-left:43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OUT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52270</wp:posOffset>
                      </wp:positionH>
                      <wp:positionV relativeFrom="paragraph">
                        <wp:posOffset>143510</wp:posOffset>
                      </wp:positionV>
                      <wp:extent cx="638810" cy="18351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81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EXPORTAÇÃ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3pt;height:14.45pt;mso-wrap-distance-left:9.05pt;mso-wrap-distance-right:9.05pt;mso-wrap-distance-top:0pt;mso-wrap-distance-bottom:0pt;margin-top:11.3pt;mso-position-vertical-relative:text;margin-left:130.1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EXPORTAÇ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749550</wp:posOffset>
                      </wp:positionH>
                      <wp:positionV relativeFrom="paragraph">
                        <wp:posOffset>143510</wp:posOffset>
                      </wp:positionV>
                      <wp:extent cx="730885" cy="18288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885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REEXPORTAÇÃ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5pt;height:14.4pt;mso-wrap-distance-left:9.05pt;mso-wrap-distance-right:9.05pt;mso-wrap-distance-top:0pt;mso-wrap-distance-bottom:0pt;margin-top:11.3pt;mso-position-vertical-relative:text;margin-left:216.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REEXPORTAÇ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04265</wp:posOffset>
                      </wp:positionH>
                      <wp:positionV relativeFrom="paragraph">
                        <wp:posOffset>418465</wp:posOffset>
                      </wp:positionV>
                      <wp:extent cx="5578475" cy="18351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84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ESPECIFICA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25pt;height:14.45pt;mso-wrap-distance-left:9.05pt;mso-wrap-distance-right:9.05pt;mso-wrap-distance-top:0pt;mso-wrap-distance-bottom:0pt;margin-top:32.95pt;mso-position-vertical-relative:text;margin-left:86.9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ESPECIFICA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5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- REGISTRO DO IMPORTADOR/EXPORTADOR NO IBAMA</w:t>
            </w:r>
          </w:p>
        </w:tc>
      </w:tr>
      <w:tr>
        <w:trPr>
          <w:trHeight w:val="360" w:hRule="exact"/>
        </w:trPr>
        <w:tc>
          <w:tcPr>
            <w:tcW w:w="8100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480" w:before="0" w:after="12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3 - EXPORTADOR - REEXPORTADOR - (NOME, ENDEREÇO, CEP)</w:t>
            </w:r>
          </w:p>
        </w:tc>
        <w:tc>
          <w:tcPr>
            <w:tcW w:w="28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480" w:before="0" w:after="12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P</w:t>
            </w:r>
          </w:p>
        </w:tc>
      </w:tr>
      <w:tr>
        <w:trPr>
          <w:trHeight w:val="360" w:hRule="exact"/>
        </w:trPr>
        <w:tc>
          <w:tcPr>
            <w:tcW w:w="8100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480" w:before="0" w:after="12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4 - IMPORTADOR - (NOME, ENDEREÇO, CEP)</w:t>
            </w:r>
          </w:p>
        </w:tc>
        <w:tc>
          <w:tcPr>
            <w:tcW w:w="281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480" w:before="0" w:after="12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P</w:t>
            </w:r>
          </w:p>
        </w:tc>
      </w:tr>
      <w:tr>
        <w:trPr>
          <w:trHeight w:val="360" w:hRule="exact"/>
        </w:trPr>
        <w:tc>
          <w:tcPr>
            <w:tcW w:w="6067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480" w:before="0" w:after="12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5 - PAÍS EXPORTADOR OU REEXPORTADOR</w:t>
            </w:r>
          </w:p>
        </w:tc>
        <w:tc>
          <w:tcPr>
            <w:tcW w:w="485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0" w:after="12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- PAÍS DE DESTINO</w:t>
            </w:r>
          </w:p>
        </w:tc>
      </w:tr>
      <w:tr>
        <w:trPr>
          <w:trHeight w:val="360" w:hRule="exact"/>
        </w:trPr>
        <w:tc>
          <w:tcPr>
            <w:tcW w:w="6067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480" w:before="0" w:after="12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7 - REEXPORTADOR</w:t>
            </w:r>
          </w:p>
        </w:tc>
        <w:tc>
          <w:tcPr>
            <w:tcW w:w="485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235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480"/>
              <w:ind w:left="851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PAÍS DE ORIGEM</w:t>
            </w:r>
          </w:p>
        </w:tc>
        <w:tc>
          <w:tcPr>
            <w:tcW w:w="2313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480"/>
              <w:ind w:left="851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Nº. PERMISSÃO</w:t>
            </w:r>
          </w:p>
        </w:tc>
        <w:tc>
          <w:tcPr>
            <w:tcW w:w="1370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480"/>
              <w:ind w:left="851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ATA</w:t>
            </w:r>
          </w:p>
        </w:tc>
        <w:tc>
          <w:tcPr>
            <w:tcW w:w="2697" w:type="dxa"/>
            <w:gridSpan w:val="4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480"/>
              <w:ind w:left="851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CERT. Nº</w:t>
            </w:r>
          </w:p>
        </w:tc>
        <w:tc>
          <w:tcPr>
            <w:tcW w:w="2171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480"/>
              <w:ind w:left="851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ATA</w:t>
            </w:r>
          </w:p>
        </w:tc>
      </w:tr>
      <w:tr>
        <w:trPr>
          <w:trHeight w:val="360" w:hRule="exact"/>
        </w:trPr>
        <w:tc>
          <w:tcPr>
            <w:tcW w:w="2359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480"/>
              <w:ind w:left="851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313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480"/>
              <w:ind w:left="851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370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480"/>
              <w:ind w:left="851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697" w:type="dxa"/>
            <w:gridSpan w:val="4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480"/>
              <w:ind w:left="851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171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480"/>
              <w:ind w:left="851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79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0" w:after="60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221615</wp:posOffset>
                      </wp:positionV>
                      <wp:extent cx="183515" cy="183515"/>
                      <wp:effectExtent l="6985" t="6985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.85pt;margin-top:17.45pt;width:14.4pt;height:14.4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495935</wp:posOffset>
                      </wp:positionV>
                      <wp:extent cx="183515" cy="183515"/>
                      <wp:effectExtent l="6985" t="6985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.85pt;margin-top:39.05pt;width:14.4pt;height:14.4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770255</wp:posOffset>
                      </wp:positionV>
                      <wp:extent cx="183515" cy="183515"/>
                      <wp:effectExtent l="6985" t="6985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.85pt;margin-top:60.65pt;width:14.4pt;height:14.4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1044575</wp:posOffset>
                      </wp:positionV>
                      <wp:extent cx="183515" cy="183515"/>
                      <wp:effectExtent l="6985" t="6985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.85pt;margin-top:82.25pt;width:14.4pt;height:14.4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1318895</wp:posOffset>
                      </wp:positionV>
                      <wp:extent cx="183515" cy="183515"/>
                      <wp:effectExtent l="6985" t="6985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.85pt;margin-top:103.85pt;width:14.4pt;height:14.4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934335</wp:posOffset>
                      </wp:positionH>
                      <wp:positionV relativeFrom="paragraph">
                        <wp:posOffset>221615</wp:posOffset>
                      </wp:positionV>
                      <wp:extent cx="183515" cy="18351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1.05pt;margin-top:17.45pt;width:14.4pt;height:14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934335</wp:posOffset>
                      </wp:positionH>
                      <wp:positionV relativeFrom="paragraph">
                        <wp:posOffset>488315</wp:posOffset>
                      </wp:positionV>
                      <wp:extent cx="183515" cy="18351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1.05pt;margin-top:38.45pt;width:14.4pt;height:14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934335</wp:posOffset>
                      </wp:positionH>
                      <wp:positionV relativeFrom="paragraph">
                        <wp:posOffset>770255</wp:posOffset>
                      </wp:positionV>
                      <wp:extent cx="183515" cy="18351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1.05pt;margin-top:60.65pt;width:14.4pt;height:14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934335</wp:posOffset>
                      </wp:positionH>
                      <wp:positionV relativeFrom="paragraph">
                        <wp:posOffset>1044575</wp:posOffset>
                      </wp:positionV>
                      <wp:extent cx="183515" cy="18351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1.05pt;margin-top:82.25pt;width:14.4pt;height:14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934335</wp:posOffset>
                      </wp:positionH>
                      <wp:positionV relativeFrom="paragraph">
                        <wp:posOffset>1318895</wp:posOffset>
                      </wp:positionV>
                      <wp:extent cx="183515" cy="18351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1.05pt;margin-top:103.85pt;width:14.4pt;height:14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1318895</wp:posOffset>
                      </wp:positionV>
                      <wp:extent cx="183515" cy="18351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5.05pt;margin-top:103.85pt;width:14.4pt;height:14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1044575</wp:posOffset>
                      </wp:positionV>
                      <wp:extent cx="183515" cy="18351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5.05pt;margin-top:82.25pt;width:14.4pt;height:14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70255</wp:posOffset>
                      </wp:positionV>
                      <wp:extent cx="183515" cy="18351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5.05pt;margin-top:60.65pt;width:14.4pt;height:14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495935</wp:posOffset>
                      </wp:positionV>
                      <wp:extent cx="183515" cy="18351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5.05pt;margin-top:39.05pt;width:14.4pt;height:14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221615</wp:posOffset>
                      </wp:positionV>
                      <wp:extent cx="183515" cy="18351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5.05pt;margin-top:17.45pt;width:14.4pt;height:14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8 - ORIGEM DOS ESPÉCIM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74015</wp:posOffset>
                      </wp:positionH>
                      <wp:positionV relativeFrom="paragraph">
                        <wp:posOffset>220980</wp:posOffset>
                      </wp:positionV>
                      <wp:extent cx="1646555" cy="183515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655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ANIMAIS REPRODUZIDOS EM CATIVEIR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5pt;height:14.45pt;mso-wrap-distance-left:9.05pt;mso-wrap-distance-right:9.05pt;mso-wrap-distance-top:0pt;mso-wrap-distance-bottom:0pt;margin-top:17.4pt;mso-position-vertical-relative:text;margin-left:29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ANIMAIS REPRODUZIDOS EM CATIVEI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75285</wp:posOffset>
                      </wp:positionH>
                      <wp:positionV relativeFrom="paragraph">
                        <wp:posOffset>495300</wp:posOffset>
                      </wp:positionV>
                      <wp:extent cx="2101850" cy="18415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0" cy="184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ANIMAL/ANEXO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5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 xml:space="preserve"> REPRODUZIDO EM CATIVEIR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5pt;height:14.5pt;mso-wrap-distance-left:9.05pt;mso-wrap-distance-right:9.05pt;mso-wrap-distance-top:0pt;mso-wrap-distance-bottom:0pt;margin-top:39pt;mso-position-vertical-relative:text;margin-left:29.5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ANIMAL/ANEXO-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REPRODUZIDO EM CATIVEI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72110</wp:posOffset>
                      </wp:positionH>
                      <wp:positionV relativeFrom="paragraph">
                        <wp:posOffset>770255</wp:posOffset>
                      </wp:positionV>
                      <wp:extent cx="822960" cy="191135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191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PRÉ-CONVENÇÃ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15.05pt;mso-wrap-distance-left:9.05pt;mso-wrap-distance-right:9.05pt;mso-wrap-distance-top:0pt;mso-wrap-distance-bottom:0pt;margin-top:60.65pt;mso-position-vertical-relative:text;margin-left:29.3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PRÉ-CONVENÇ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74015</wp:posOffset>
                      </wp:positionH>
                      <wp:positionV relativeFrom="paragraph">
                        <wp:posOffset>1043940</wp:posOffset>
                      </wp:positionV>
                      <wp:extent cx="1463675" cy="18415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675" cy="184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CRIADO EM CATIVEIR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5pt;height:14.5pt;mso-wrap-distance-left:9.05pt;mso-wrap-distance-right:9.05pt;mso-wrap-distance-top:0pt;mso-wrap-distance-bottom:0pt;margin-top:82.2pt;mso-position-vertical-relative:text;margin-left:29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CRIADO EM CATIVEI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74015</wp:posOffset>
                      </wp:positionH>
                      <wp:positionV relativeFrom="paragraph">
                        <wp:posOffset>1318895</wp:posOffset>
                      </wp:positionV>
                      <wp:extent cx="1006475" cy="183515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ILVEST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14.45pt;mso-wrap-distance-left:9.05pt;mso-wrap-distance-right:9.05pt;mso-wrap-distance-top:0pt;mso-wrap-distance-bottom:0pt;margin-top:103.85pt;mso-position-vertical-relative:text;margin-left:29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ILVES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247650</wp:posOffset>
                      </wp:positionV>
                      <wp:extent cx="1005840" cy="18415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184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CRIAÇÃO EM CATIVEIR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14.5pt;mso-wrap-distance-left:9.05pt;mso-wrap-distance-right:9.05pt;mso-wrap-distance-top:0pt;mso-wrap-distance-bottom:0pt;margin-top:19.5pt;mso-position-vertical-relative:text;margin-left:252.6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CRIAÇÃO EM CATIVEI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521970</wp:posOffset>
                      </wp:positionV>
                      <wp:extent cx="914400" cy="18415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84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FINS EDUCACIONAI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4.5pt;mso-wrap-distance-left:9.05pt;mso-wrap-distance-right:9.05pt;mso-wrap-distance-top:0pt;mso-wrap-distance-bottom:0pt;margin-top:41.1pt;mso-position-vertical-relative:text;margin-left:252.6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FINS EDUCACIONA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208020</wp:posOffset>
                      </wp:positionH>
                      <wp:positionV relativeFrom="paragraph">
                        <wp:posOffset>725170</wp:posOffset>
                      </wp:positionV>
                      <wp:extent cx="1005840" cy="29464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FINALIDADE CIENTIFIC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3.2pt;mso-wrap-distance-left:9.05pt;mso-wrap-distance-right:9.05pt;mso-wrap-distance-top:0pt;mso-wrap-distance-bottom:0pt;margin-top:57.1pt;mso-position-vertical-relative:text;margin-left:252.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FINALIDADE CIENTIF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070610</wp:posOffset>
                      </wp:positionV>
                      <wp:extent cx="1280160" cy="18415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184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INTRODUÇÃO/REINTRODUÇÃ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14.5pt;mso-wrap-distance-left:9.05pt;mso-wrap-distance-right:9.05pt;mso-wrap-distance-top:0pt;mso-wrap-distance-bottom:0pt;margin-top:84.3pt;mso-position-vertical-relative:text;margin-left:252.6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INTRODUÇÃO/REINTRODUÇ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344930</wp:posOffset>
                      </wp:positionV>
                      <wp:extent cx="1370965" cy="18351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96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PESSOAL/ANIMAL DE ESTIMAÇÃ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5pt;height:14.45pt;mso-wrap-distance-left:9.05pt;mso-wrap-distance-right:9.05pt;mso-wrap-distance-top:0pt;mso-wrap-distance-bottom:0pt;margin-top:105.9pt;mso-position-vertical-relative:text;margin-left:252.6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PESSOAL/ANIMAL DE ESTIMAÇ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128895</wp:posOffset>
                      </wp:positionH>
                      <wp:positionV relativeFrom="paragraph">
                        <wp:posOffset>521970</wp:posOffset>
                      </wp:positionV>
                      <wp:extent cx="823595" cy="183515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359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TROFÉU DE CAÇ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5pt;height:14.45pt;mso-wrap-distance-left:9.05pt;mso-wrap-distance-right:9.05pt;mso-wrap-distance-top:0pt;mso-wrap-distance-bottom:0pt;margin-top:41.1pt;mso-position-vertical-relative:text;margin-left:403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TROFÉU DE CAÇ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128895</wp:posOffset>
                      </wp:positionH>
                      <wp:positionV relativeFrom="paragraph">
                        <wp:posOffset>796290</wp:posOffset>
                      </wp:positionV>
                      <wp:extent cx="823595" cy="183515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359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COMÉRC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5pt;height:14.45pt;mso-wrap-distance-left:9.05pt;mso-wrap-distance-right:9.05pt;mso-wrap-distance-top:0pt;mso-wrap-distance-bottom:0pt;margin-top:62.7pt;mso-position-vertical-relative:text;margin-left:403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COMÉR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128895</wp:posOffset>
                      </wp:positionH>
                      <wp:positionV relativeFrom="paragraph">
                        <wp:posOffset>1070610</wp:posOffset>
                      </wp:positionV>
                      <wp:extent cx="823595" cy="183515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359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ZOOLÓGIC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5pt;height:14.45pt;mso-wrap-distance-left:9.05pt;mso-wrap-distance-right:9.05pt;mso-wrap-distance-top:0pt;mso-wrap-distance-bottom:0pt;margin-top:84.3pt;mso-position-vertical-relative:text;margin-left:403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ZOOLÓG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128895</wp:posOffset>
                      </wp:positionH>
                      <wp:positionV relativeFrom="paragraph">
                        <wp:posOffset>1344930</wp:posOffset>
                      </wp:positionV>
                      <wp:extent cx="914400" cy="183515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TORNEIO/EXPOSIÇÃ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4.45pt;mso-wrap-distance-left:9.05pt;mso-wrap-distance-right:9.05pt;mso-wrap-distance-top:0pt;mso-wrap-distance-bottom:0pt;margin-top:105.9pt;mso-position-vertical-relative:text;margin-left:403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TORNEIO/EXPOSIÇ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128895</wp:posOffset>
                      </wp:positionH>
                      <wp:positionV relativeFrom="paragraph">
                        <wp:posOffset>247650</wp:posOffset>
                      </wp:positionV>
                      <wp:extent cx="365760" cy="183515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CIRCO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5pt;mso-wrap-distance-left:9.05pt;mso-wrap-distance-right:9.05pt;mso-wrap-distance-top:0pt;mso-wrap-distance-bottom:0pt;margin-top:19.5pt;mso-position-vertical-relative:text;margin-left:403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CIRC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60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3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 - OBJETIVO DA OPERAÇÃO</w:t>
            </w:r>
          </w:p>
        </w:tc>
      </w:tr>
      <w:tr>
        <w:trPr/>
        <w:tc>
          <w:tcPr>
            <w:tcW w:w="93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10- ITEM</w:t>
            </w:r>
          </w:p>
        </w:tc>
        <w:tc>
          <w:tcPr>
            <w:tcW w:w="37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11 - ESPÉCIE (NOME CIENTIFICO)</w:t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- NOME COMUM</w:t>
            </w:r>
          </w:p>
        </w:tc>
        <w:tc>
          <w:tcPr>
            <w:tcW w:w="214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 DISCRIMINAÇÃO/MARCAS</w:t>
            </w:r>
          </w:p>
        </w:tc>
        <w:tc>
          <w:tcPr>
            <w:tcW w:w="12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-QUANTIDADE</w:t>
            </w:r>
          </w:p>
        </w:tc>
      </w:tr>
      <w:tr>
        <w:trPr>
          <w:trHeight w:val="320" w:hRule="exact"/>
        </w:trPr>
        <w:tc>
          <w:tcPr>
            <w:tcW w:w="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60" w:after="0"/>
              <w:ind w:left="851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01</w:t>
            </w:r>
          </w:p>
        </w:tc>
        <w:tc>
          <w:tcPr>
            <w:tcW w:w="374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14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60" w:after="0"/>
              <w:ind w:left="851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02</w:t>
            </w:r>
          </w:p>
        </w:tc>
        <w:tc>
          <w:tcPr>
            <w:tcW w:w="374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14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60" w:after="0"/>
              <w:ind w:left="851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03</w:t>
            </w:r>
          </w:p>
        </w:tc>
        <w:tc>
          <w:tcPr>
            <w:tcW w:w="374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14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60" w:after="0"/>
              <w:ind w:left="851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04</w:t>
            </w:r>
          </w:p>
        </w:tc>
        <w:tc>
          <w:tcPr>
            <w:tcW w:w="374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14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60" w:after="0"/>
              <w:ind w:left="851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05</w:t>
            </w:r>
          </w:p>
        </w:tc>
        <w:tc>
          <w:tcPr>
            <w:tcW w:w="374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14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60" w:after="0"/>
              <w:ind w:left="851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06</w:t>
            </w:r>
          </w:p>
        </w:tc>
        <w:tc>
          <w:tcPr>
            <w:tcW w:w="374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14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60" w:after="0"/>
              <w:ind w:left="851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07</w:t>
            </w:r>
          </w:p>
        </w:tc>
        <w:tc>
          <w:tcPr>
            <w:tcW w:w="374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14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60" w:after="0"/>
              <w:ind w:left="851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08</w:t>
            </w:r>
          </w:p>
        </w:tc>
        <w:tc>
          <w:tcPr>
            <w:tcW w:w="374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14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60" w:after="0"/>
              <w:ind w:left="851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09</w:t>
            </w:r>
          </w:p>
        </w:tc>
        <w:tc>
          <w:tcPr>
            <w:tcW w:w="374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14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60" w:after="0"/>
              <w:ind w:left="851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374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14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917" w:type="dxa"/>
            <w:gridSpan w:val="1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851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: - NA EXPORTAÇÃO: ESPÉCIES DO ANEXO I CITES E OBRIGATÓRIA A APRESENTAÇÃO DA LICENÇA DE IMPORTAÇÃO CITES EMITIDA PELO PAÍS IMPORTADOR.</w:t>
            </w:r>
          </w:p>
        </w:tc>
      </w:tr>
      <w:tr>
        <w:trPr/>
        <w:tc>
          <w:tcPr>
            <w:tcW w:w="10917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851" w:firstLine="284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- NA IMPORTAÇÃO: ESPÉCIES ANEXO I APRESENTAR DOCUMENTO QUE COMPROVE ORIGEM DOS ESPÉCIMES E COMPROMISSO DE AQUISIÇÃO.</w:t>
            </w:r>
          </w:p>
        </w:tc>
      </w:tr>
      <w:tr>
        <w:trPr/>
        <w:tc>
          <w:tcPr>
            <w:tcW w:w="10917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851" w:firstLine="284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- NA IMPORTAÇÃO: ESPÉCIES ANEXO II E III CITES E NÃO CITES APRESENTAR LICENÇA DE EXPORTAÇÃO EMITIDA POR AUTORIDADE DO PAÍS EXPORTADOR.</w:t>
            </w:r>
          </w:p>
        </w:tc>
      </w:tr>
      <w:tr>
        <w:trPr/>
        <w:tc>
          <w:tcPr>
            <w:tcW w:w="10917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85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CLARO PARA OS DEVIDOS FINS QUE SEREI RESPONSÁVEL PELOS DANOS CAUSADOS A TERCEIROS, AOS ECOSSISTEMAS E A FAUNA SILVESTRE BRASILEIRA E AO PATRIMONIO PÚBLICO OU PRIVADO ADVINDOS DA IMPORTAÇÃO ACIMA DISCRIMINADA.</w:t>
            </w:r>
          </w:p>
        </w:tc>
      </w:tr>
      <w:tr>
        <w:trPr/>
        <w:tc>
          <w:tcPr>
            <w:tcW w:w="361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ind w:left="85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OCAL</w:t>
            </w:r>
          </w:p>
        </w:tc>
        <w:tc>
          <w:tcPr>
            <w:tcW w:w="176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ind w:left="85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_____/_____/_____</w:t>
            </w:r>
          </w:p>
          <w:p>
            <w:pPr>
              <w:pStyle w:val="Normal"/>
              <w:ind w:left="85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</w:t>
            </w:r>
          </w:p>
        </w:tc>
        <w:tc>
          <w:tcPr>
            <w:tcW w:w="553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__________________________________________________________________________</w:t>
            </w:r>
          </w:p>
          <w:p>
            <w:pPr>
              <w:pStyle w:val="Normal"/>
              <w:ind w:left="85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SINATURA</w:t>
            </w:r>
          </w:p>
        </w:tc>
      </w:tr>
      <w:tr>
        <w:trPr/>
        <w:tc>
          <w:tcPr>
            <w:tcW w:w="10917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- UTILIZAR VERSO CASO NECESSÁRIO/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567" w:right="708" w:gutter="284" w:header="0" w:top="1134" w:footer="851" w:bottom="90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851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exo 4 - MODELO DE RELATÓRIO DE IMPORTAÇÃO/EXPORTAÇÃO</w:t>
      </w:r>
    </w:p>
    <w:p>
      <w:pPr>
        <w:pStyle w:val="Normal"/>
        <w:ind w:left="8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8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211"/>
        <w:gridCol w:w="57"/>
        <w:gridCol w:w="1122"/>
        <w:gridCol w:w="1032"/>
        <w:gridCol w:w="1475"/>
        <w:gridCol w:w="1474"/>
      </w:tblGrid>
      <w:tr>
        <w:trPr/>
        <w:tc>
          <w:tcPr>
            <w:tcW w:w="5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cença Exportação nº</w:t>
            </w:r>
          </w:p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ís Exportador:</w:t>
            </w:r>
          </w:p>
        </w:tc>
      </w:tr>
      <w:tr>
        <w:trPr/>
        <w:tc>
          <w:tcPr>
            <w:tcW w:w="10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cença Importação IBAMA nº</w:t>
            </w:r>
          </w:p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 do Importador</w:t>
            </w:r>
          </w:p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 do Exportador</w:t>
            </w:r>
          </w:p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dereço Completo</w:t>
            </w:r>
          </w:p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no IBAMA nº/Categoria:</w:t>
            </w:r>
          </w:p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 Científico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 Comum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êndice</w:t>
            </w:r>
          </w:p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TES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duto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dade Solicitad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dade</w:t>
            </w:r>
          </w:p>
          <w:p>
            <w:pPr>
              <w:pStyle w:val="Normal"/>
              <w:ind w:left="8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ebida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851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8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BS: PREENCHER A MÁQUINA OU COM LETRA DE FORMA LEGÍVEL</w:t>
      </w:r>
    </w:p>
    <w:p>
      <w:pPr>
        <w:pStyle w:val="Normal"/>
        <w:spacing w:lineRule="auto" w:line="360"/>
        <w:ind w:left="8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- Anexar cópia dos documentos do país exportador.</w:t>
      </w:r>
    </w:p>
    <w:p>
      <w:pPr>
        <w:pStyle w:val="Normal"/>
        <w:ind w:left="8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- Para cada licença usar uma folha de relatório.</w:t>
      </w:r>
    </w:p>
    <w:p>
      <w:pPr>
        <w:pStyle w:val="Normal"/>
        <w:ind w:left="851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8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851" w:right="708" w:gutter="284" w:header="0" w:top="156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4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4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4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4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170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altico1">
    <w:name w:val="analítico 1"/>
    <w:basedOn w:val="Normal"/>
    <w:qFormat/>
    <w:pPr>
      <w:widowControl w:val="false"/>
      <w:tabs>
        <w:tab w:val="clear" w:pos="708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rFonts w:ascii="Courier New" w:hAnsi="Courier New" w:cs="Courier New"/>
      <w:sz w:val="24"/>
      <w:lang w:val="en-US"/>
    </w:rPr>
  </w:style>
  <w:style w:type="paragraph" w:styleId="Analtico2">
    <w:name w:val="analítico 2"/>
    <w:basedOn w:val="Normal"/>
    <w:qFormat/>
    <w:pPr>
      <w:widowControl w:val="false"/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 New" w:hAnsi="Courier New" w:cs="Courier New"/>
      <w:sz w:val="24"/>
      <w:lang w:val="en-US"/>
    </w:rPr>
  </w:style>
  <w:style w:type="paragraph" w:styleId="Analtico3">
    <w:name w:val="analítico 3"/>
    <w:basedOn w:val="Normal"/>
    <w:qFormat/>
    <w:pPr>
      <w:widowControl w:val="false"/>
      <w:tabs>
        <w:tab w:val="clear" w:pos="708"/>
        <w:tab w:val="left" w:pos="9000" w:leader="dot"/>
        <w:tab w:val="right" w:pos="9360" w:leader="none"/>
      </w:tabs>
      <w:suppressAutoHyphens w:val="true"/>
      <w:ind w:left="2160" w:right="720" w:hanging="720"/>
    </w:pPr>
    <w:rPr>
      <w:rFonts w:ascii="Courier New" w:hAnsi="Courier New" w:cs="Courier New"/>
      <w:sz w:val="24"/>
      <w:lang w:val="en-US"/>
    </w:rPr>
  </w:style>
  <w:style w:type="paragraph" w:styleId="Analtico4">
    <w:name w:val="analítico 4"/>
    <w:basedOn w:val="Normal"/>
    <w:qFormat/>
    <w:pPr>
      <w:widowControl w:val="false"/>
      <w:tabs>
        <w:tab w:val="clear" w:pos="708"/>
        <w:tab w:val="left" w:pos="9000" w:leader="dot"/>
        <w:tab w:val="right" w:pos="9360" w:leader="none"/>
      </w:tabs>
      <w:suppressAutoHyphens w:val="true"/>
      <w:ind w:left="2880" w:right="720" w:hanging="720"/>
    </w:pPr>
    <w:rPr>
      <w:rFonts w:ascii="Courier New" w:hAnsi="Courier New" w:cs="Courier New"/>
      <w:sz w:val="24"/>
      <w:lang w:val="en-US"/>
    </w:rPr>
  </w:style>
  <w:style w:type="paragraph" w:styleId="Analtico5">
    <w:name w:val="analítico 5"/>
    <w:basedOn w:val="Normal"/>
    <w:qFormat/>
    <w:pPr>
      <w:widowControl w:val="false"/>
      <w:tabs>
        <w:tab w:val="clear" w:pos="708"/>
        <w:tab w:val="left" w:pos="9000" w:leader="dot"/>
        <w:tab w:val="right" w:pos="9360" w:leader="none"/>
      </w:tabs>
      <w:suppressAutoHyphens w:val="true"/>
      <w:ind w:left="3600" w:right="720" w:hanging="720"/>
    </w:pPr>
    <w:rPr>
      <w:rFonts w:ascii="Courier New" w:hAnsi="Courier New" w:cs="Courier New"/>
      <w:sz w:val="24"/>
      <w:lang w:val="en-US"/>
    </w:rPr>
  </w:style>
  <w:style w:type="paragraph" w:styleId="Analtico6">
    <w:name w:val="analítico 6"/>
    <w:basedOn w:val="Normal"/>
    <w:qFormat/>
    <w:pPr>
      <w:widowControl w:val="false"/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4"/>
      <w:lang w:val="en-US"/>
    </w:rPr>
  </w:style>
  <w:style w:type="paragraph" w:styleId="Analtico7">
    <w:name w:val="analítico 7"/>
    <w:basedOn w:val="Normal"/>
    <w:qFormat/>
    <w:pPr>
      <w:widowControl w:val="false"/>
      <w:suppressAutoHyphens w:val="true"/>
      <w:ind w:left="720" w:hanging="720"/>
    </w:pPr>
    <w:rPr>
      <w:rFonts w:ascii="Courier New" w:hAnsi="Courier New" w:cs="Courier New"/>
      <w:sz w:val="24"/>
      <w:lang w:val="en-US"/>
    </w:rPr>
  </w:style>
  <w:style w:type="paragraph" w:styleId="Analtico8">
    <w:name w:val="analítico 8"/>
    <w:basedOn w:val="Normal"/>
    <w:qFormat/>
    <w:pPr>
      <w:widowControl w:val="false"/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4"/>
      <w:lang w:val="en-US"/>
    </w:rPr>
  </w:style>
  <w:style w:type="paragraph" w:styleId="Analtico9">
    <w:name w:val="analítico 9"/>
    <w:basedOn w:val="Normal"/>
    <w:qFormat/>
    <w:pPr>
      <w:widowControl w:val="false"/>
      <w:tabs>
        <w:tab w:val="clear" w:pos="708"/>
        <w:tab w:val="left" w:pos="9000" w:leader="dot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4"/>
      <w:lang w:val="en-US"/>
    </w:rPr>
  </w:style>
  <w:style w:type="paragraph" w:styleId="Remissivo1">
    <w:name w:val="remissivo 1"/>
    <w:basedOn w:val="Normal"/>
    <w:qFormat/>
    <w:pPr>
      <w:widowControl w:val="false"/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 New" w:hAnsi="Courier New" w:cs="Courier New"/>
      <w:sz w:val="24"/>
      <w:lang w:val="en-US"/>
    </w:rPr>
  </w:style>
  <w:style w:type="paragraph" w:styleId="Remissivo2">
    <w:name w:val="remissivo 2"/>
    <w:basedOn w:val="Normal"/>
    <w:qFormat/>
    <w:pPr>
      <w:widowControl w:val="false"/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 New" w:hAnsi="Courier New" w:cs="Courier New"/>
      <w:sz w:val="24"/>
      <w:lang w:val="en-US"/>
    </w:rPr>
  </w:style>
  <w:style w:type="paragraph" w:styleId="Reservado3">
    <w:name w:val="reservado3"/>
    <w:basedOn w:val="Normal"/>
    <w:qFormat/>
    <w:pPr>
      <w:widowControl w:val="false"/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Legenda">
    <w:name w:val="legenda"/>
    <w:basedOn w:val="Normal"/>
    <w:qFormat/>
    <w:pPr>
      <w:widowControl w:val="false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Courier New" w:hAnsi="Courier New" w:cs="Courier New"/>
      <w:sz w:val="24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ind w:firstLine="1276"/>
      <w:jc w:val="both"/>
    </w:pPr>
    <w:rPr>
      <w:rFonts w:ascii="Arial" w:hAnsi="Arial" w:cs="Arial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4:50:00Z</dcterms:created>
  <dc:creator>IBAMA</dc:creator>
  <dc:description/>
  <dc:language>en-US</dc:language>
  <cp:lastModifiedBy>renctas</cp:lastModifiedBy>
  <cp:lastPrinted>2001-02-13T14:13:00Z</cp:lastPrinted>
  <dcterms:modified xsi:type="dcterms:W3CDTF">2005-04-12T17:36:00Z</dcterms:modified>
  <cp:revision>7</cp:revision>
  <dc:subject/>
  <dc:title>MINISTÉRIO DO MEIO AMBIENTE, DOS RECURSOS HÍDRICOS E DA AMAZÔNIA LEGAL</dc:title>
</cp:coreProperties>
</file>